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5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784"/>
        <w:gridCol w:w="1172"/>
        <w:gridCol w:w="1096"/>
        <w:gridCol w:w="1134"/>
        <w:gridCol w:w="383"/>
        <w:gridCol w:w="450"/>
        <w:gridCol w:w="567"/>
        <w:gridCol w:w="528"/>
        <w:gridCol w:w="461"/>
        <w:gridCol w:w="491"/>
        <w:gridCol w:w="560"/>
        <w:gridCol w:w="630"/>
        <w:gridCol w:w="491"/>
        <w:gridCol w:w="461"/>
        <w:gridCol w:w="632"/>
        <w:gridCol w:w="594"/>
        <w:gridCol w:w="1473"/>
        <w:gridCol w:w="1020"/>
        <w:gridCol w:w="1134"/>
      </w:tblGrid>
      <w:tr>
        <w:trPr>
          <w:trHeight w:val="151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L.p.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Nazwa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Sprzętu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Nr fabr.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Nr inwent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Producent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Rok prod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Miejsce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Użytk.</w:t>
            </w:r>
          </w:p>
        </w:tc>
        <w:tc>
          <w:tcPr>
            <w:tcW w:w="6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Czynność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wykonywana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Cena brutt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Arial" w:ascii="Garamond" w:hAnsi="Garamond"/>
                <w:sz w:val="20"/>
              </w:rPr>
              <w:t>Uwagi</w:t>
            </w:r>
          </w:p>
        </w:tc>
      </w:tr>
      <w:tr>
        <w:trPr>
          <w:trHeight w:val="151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I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V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I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X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XI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XII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TOKLAW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IS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U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vanish/>
          <w:sz w:val="20"/>
        </w:rPr>
      </w:pPr>
      <w:r>
        <w:rPr>
          <w:rFonts w:cs="Garamond" w:ascii="Garamond" w:hAnsi="Garamond"/>
          <w:vanish/>
          <w:sz w:val="20"/>
        </w:rPr>
      </w:r>
    </w:p>
    <w:tbl>
      <w:tblPr>
        <w:tblW w:w="143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9923"/>
        <w:gridCol w:w="2480"/>
      </w:tblGrid>
      <w:tr>
        <w:trPr>
          <w:trHeight w:val="1239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FORMULARZ ASORTYMENTOWO-CENOWY</w:t>
            </w:r>
          </w:p>
          <w:p>
            <w:pPr>
              <w:pStyle w:val="Header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WYKAZ/HARMONOGRAM  KONTROLI</w:t>
            </w:r>
          </w:p>
          <w:p>
            <w:pPr>
              <w:pStyle w:val="Header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APARATURY MEDYCZNEJ, URZĄDZEŃ, SPRZĘTU</w:t>
            </w:r>
          </w:p>
          <w:p>
            <w:pPr>
              <w:pStyle w:val="Header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ROK 2025</w:t>
            </w:r>
          </w:p>
          <w:p>
            <w:pPr>
              <w:pStyle w:val="Header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CIS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ZP 25/2025</w:t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  <w:r>
        <w:br w:type="page"/>
      </w:r>
    </w:p>
    <w:p>
      <w:pPr>
        <w:pStyle w:val="Normal"/>
        <w:jc w:val="right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4316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9923"/>
        <w:gridCol w:w="2480"/>
      </w:tblGrid>
      <w:tr>
        <w:trPr>
          <w:trHeight w:val="1239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drawing>
                <wp:inline distT="0" distB="0" distL="0" distR="0">
                  <wp:extent cx="685165" cy="8940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FORMULARZ ASORTYMENTOWO-CENOWY</w:t>
            </w:r>
          </w:p>
          <w:p>
            <w:pPr>
              <w:pStyle w:val="Header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WYKAZ/HARMONOGRAM  KONTROLI</w:t>
            </w:r>
          </w:p>
          <w:p>
            <w:pPr>
              <w:pStyle w:val="Header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APARATURY MEDYCZNEJ, URZĄDZEŃ, SPRZĘTU</w:t>
            </w:r>
          </w:p>
          <w:p>
            <w:pPr>
              <w:pStyle w:val="Header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ROK 2025</w:t>
            </w:r>
          </w:p>
          <w:p>
            <w:pPr>
              <w:pStyle w:val="Header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Recepcja D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ZP 25/2025</w:t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572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784"/>
        <w:gridCol w:w="1172"/>
        <w:gridCol w:w="1096"/>
        <w:gridCol w:w="1134"/>
        <w:gridCol w:w="383"/>
        <w:gridCol w:w="450"/>
        <w:gridCol w:w="567"/>
        <w:gridCol w:w="528"/>
        <w:gridCol w:w="461"/>
        <w:gridCol w:w="491"/>
        <w:gridCol w:w="560"/>
        <w:gridCol w:w="630"/>
        <w:gridCol w:w="491"/>
        <w:gridCol w:w="461"/>
        <w:gridCol w:w="632"/>
        <w:gridCol w:w="594"/>
        <w:gridCol w:w="1473"/>
        <w:gridCol w:w="1020"/>
        <w:gridCol w:w="1134"/>
      </w:tblGrid>
      <w:tr>
        <w:trPr>
          <w:trHeight w:val="151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L.p.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Nazwa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Sprzętu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Nr fabr.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Nr inwent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Producent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Rok prod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Miejsce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Użytk.</w:t>
            </w:r>
          </w:p>
        </w:tc>
        <w:tc>
          <w:tcPr>
            <w:tcW w:w="6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Czynność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wykonywana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Cena brutt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Arial" w:ascii="Garamond" w:hAnsi="Garamond"/>
                <w:sz w:val="20"/>
              </w:rPr>
              <w:t>Uwagi</w:t>
            </w:r>
          </w:p>
        </w:tc>
      </w:tr>
      <w:tr>
        <w:trPr>
          <w:trHeight w:val="151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I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V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I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X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XI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XII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fibrylator AE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m Zdrojowy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fibrylator AE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jalnia wód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U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  <w:r>
        <w:br w:type="page"/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4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9923"/>
        <w:gridCol w:w="2410"/>
      </w:tblGrid>
      <w:tr>
        <w:trPr>
          <w:trHeight w:val="1239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Garamond" w:hAnsi="Garamond" w:cs="Garamond"/>
                <w:b/>
                <w:b/>
                <w:sz w:val="20"/>
                <w:lang w:eastAsia="pl-PL"/>
              </w:rPr>
            </w:pPr>
            <w:r>
              <w:rPr>
                <w:rFonts w:cs="Garamond" w:ascii="Garamond" w:hAnsi="Garamond"/>
                <w:sz w:val="20"/>
                <w:lang w:eastAsia="pl-PL"/>
              </w:rPr>
              <w:drawing>
                <wp:inline distT="0" distB="0" distL="0" distR="0">
                  <wp:extent cx="685800" cy="894080"/>
                  <wp:effectExtent l="0" t="0" r="0" b="0"/>
                  <wp:docPr id="3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rFonts w:eastAsia="Garamond" w:cs="Garamond" w:ascii="Garamond" w:hAnsi="Garamond"/>
                <w:b/>
                <w:sz w:val="20"/>
                <w:lang w:eastAsia="pl-PL"/>
              </w:rPr>
              <w:t xml:space="preserve">  </w:t>
            </w:r>
            <w:r>
              <w:rPr>
                <w:rFonts w:cs="Arial" w:ascii="Garamond" w:hAnsi="Garamond"/>
                <w:b/>
                <w:sz w:val="20"/>
              </w:rPr>
              <w:t>FORMULARZ ASORTYMENTOWO-CENOW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WYKAZ/HARMONOGRAM  KONTROL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APARATURY MEDYCZNEJ, URZĄDZEŃ, SPRZĘT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ROK 2024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20"/>
                <w:lang w:eastAsia="pl-PL"/>
              </w:rPr>
            </w:pPr>
            <w:r>
              <w:rPr>
                <w:rFonts w:cs="Garamond" w:ascii="Garamond" w:hAnsi="Garamond"/>
                <w:b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b/>
                <w:b/>
                <w:sz w:val="20"/>
                <w:lang w:eastAsia="pl-PL"/>
              </w:rPr>
            </w:pPr>
            <w:r>
              <w:rPr>
                <w:rFonts w:cs="Garamond" w:ascii="Garamond" w:hAnsi="Garamond"/>
                <w:b/>
                <w:sz w:val="20"/>
                <w:lang w:eastAsia="pl-PL"/>
              </w:rPr>
              <w:t>Dom Zdrojowy I pięt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Garamond" w:hAnsi="Garamond" w:cs="Arial"/>
                <w:b/>
                <w:b/>
                <w:sz w:val="20"/>
                <w:lang w:eastAsia="pl-PL"/>
              </w:rPr>
            </w:pPr>
            <w:r>
              <w:rPr>
                <w:rFonts w:cs="Arial" w:ascii="Garamond" w:hAnsi="Garamond"/>
                <w:b/>
                <w:sz w:val="20"/>
                <w:lang w:eastAsia="pl-PL"/>
              </w:rPr>
              <w:t>NZP 25/2025</w:t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54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417"/>
        <w:gridCol w:w="1134"/>
        <w:gridCol w:w="567"/>
        <w:gridCol w:w="425"/>
        <w:gridCol w:w="426"/>
        <w:gridCol w:w="425"/>
        <w:gridCol w:w="505"/>
        <w:gridCol w:w="461"/>
        <w:gridCol w:w="491"/>
        <w:gridCol w:w="560"/>
        <w:gridCol w:w="630"/>
        <w:gridCol w:w="491"/>
        <w:gridCol w:w="461"/>
        <w:gridCol w:w="795"/>
        <w:gridCol w:w="389"/>
        <w:gridCol w:w="118"/>
        <w:gridCol w:w="1355"/>
        <w:gridCol w:w="118"/>
        <w:gridCol w:w="1303"/>
        <w:gridCol w:w="118"/>
        <w:gridCol w:w="1044"/>
        <w:gridCol w:w="1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L.p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azw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przętu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Urządz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 fabr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 inwen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ducent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ok prod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iejsce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Użytk</w:t>
            </w:r>
          </w:p>
        </w:tc>
        <w:tc>
          <w:tcPr>
            <w:tcW w:w="6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LANOWANY TERMIN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 -przegląd      R -remont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Czynność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ykonywana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Cena brutto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Uwagi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6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III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IV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V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V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V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VI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I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XI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XII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 xml:space="preserve">Ciśnieniomierz 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mechaniczny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98"/>
              <w:gridCol w:w="6880"/>
            </w:tblGrid>
            <w:tr>
              <w:trPr>
                <w:trHeight w:val="644" w:hRule="atLeast"/>
              </w:trPr>
              <w:tc>
                <w:tcPr>
                  <w:tcW w:w="8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sz w:val="20"/>
                      <w:lang w:eastAsia="pl-PL"/>
                    </w:rPr>
                  </w:pPr>
                  <w:r>
                    <w:rPr>
                      <w:sz w:val="20"/>
                      <w:lang w:eastAsia="pl-PL"/>
                    </w:rPr>
                    <w:t>ABI KOJAK</w:t>
                  </w:r>
                </w:p>
                <w:p>
                  <w:pPr>
                    <w:pStyle w:val="Normal"/>
                    <w:suppressAutoHyphens w:val="false"/>
                    <w:rPr>
                      <w:sz w:val="20"/>
                      <w:lang w:eastAsia="pl-PL"/>
                    </w:rPr>
                  </w:pPr>
                  <w:r>
                    <w:rPr>
                      <w:sz w:val="20"/>
                      <w:lang w:eastAsia="pl-PL"/>
                    </w:rPr>
                    <w:t>KaDeS</w:t>
                  </w:r>
                </w:p>
                <w:p>
                  <w:pPr>
                    <w:pStyle w:val="Normal"/>
                    <w:suppressAutoHyphens w:val="false"/>
                    <w:rPr>
                      <w:sz w:val="20"/>
                      <w:lang w:eastAsia="pl-PL"/>
                    </w:rPr>
                  </w:pPr>
                  <w:r>
                    <w:rPr>
                      <w:sz w:val="20"/>
                      <w:lang w:eastAsia="pl-PL"/>
                    </w:rPr>
                    <w:t>190051</w:t>
                  </w:r>
                </w:p>
              </w:tc>
              <w:tc>
                <w:tcPr>
                  <w:tcW w:w="6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sz w:val="20"/>
                      <w:lang w:val="en-US" w:eastAsia="pl-PL"/>
                    </w:rPr>
                  </w:pPr>
                  <w:r>
                    <w:rPr>
                      <w:sz w:val="20"/>
                      <w:lang w:val="en-US" w:eastAsia="pl-PL"/>
                    </w:rPr>
                    <w:t>GERMANY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GERM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Z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I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16"/>
                <w:lang w:eastAsia="pl-PL"/>
              </w:rPr>
            </w:pPr>
            <w:r>
              <w:rPr>
                <w:sz w:val="20"/>
                <w:szCs w:val="16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Używany od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 xml:space="preserve"> </w:t>
            </w:r>
            <w:r>
              <w:rPr>
                <w:sz w:val="20"/>
                <w:lang w:eastAsia="pl-PL"/>
              </w:rPr>
              <w:t>01.2021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 xml:space="preserve">Ciśnieniomierz 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mechanicz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BOKANG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BK2006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0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val="en-US" w:eastAsia="pl-PL"/>
              </w:rPr>
            </w:pPr>
            <w:r>
              <w:rPr>
                <w:sz w:val="16"/>
                <w:szCs w:val="16"/>
                <w:lang w:val="en-US" w:eastAsia="pl-PL"/>
              </w:rPr>
              <w:t>P.H.I.E.</w:t>
            </w:r>
          </w:p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16"/>
                <w:szCs w:val="16"/>
                <w:lang w:val="en-US" w:eastAsia="pl-PL"/>
              </w:rPr>
              <w:t>Inte-rM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Z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I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16"/>
                <w:lang w:eastAsia="pl-PL"/>
              </w:rPr>
            </w:pPr>
            <w:r>
              <w:rPr>
                <w:sz w:val="20"/>
                <w:szCs w:val="16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Używany</w:t>
            </w:r>
          </w:p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 xml:space="preserve">Od 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val="en-US" w:eastAsia="pl-PL"/>
              </w:rPr>
              <w:t>10.12.2024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 xml:space="preserve">Ciśnieniomierz 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Mechaniczny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Gab.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BOKANG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NS 241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val="en-US" w:eastAsia="pl-PL"/>
              </w:rPr>
            </w:pPr>
            <w:r>
              <w:rPr>
                <w:sz w:val="16"/>
                <w:szCs w:val="16"/>
                <w:lang w:val="en-US" w:eastAsia="pl-PL"/>
              </w:rPr>
              <w:t>P.H.I.E.</w:t>
            </w:r>
          </w:p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16"/>
                <w:szCs w:val="16"/>
                <w:lang w:val="en-US" w:eastAsia="pl-PL"/>
              </w:rPr>
              <w:t>Inte-rM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DZ 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I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16"/>
                <w:lang w:eastAsia="pl-PL"/>
              </w:rPr>
            </w:pPr>
            <w:r>
              <w:rPr>
                <w:sz w:val="20"/>
                <w:szCs w:val="16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Używany</w:t>
            </w:r>
          </w:p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 xml:space="preserve">Od 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val="en-US" w:eastAsia="pl-PL"/>
              </w:rPr>
              <w:t>24.06.2024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 xml:space="preserve">Ciśnieniomierz 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automatyczny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MICROLIF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13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eastAsia="pl-PL"/>
              </w:rPr>
              <w:t>CHDE POLSKA S.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DZ 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I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16"/>
                <w:lang w:eastAsia="pl-PL"/>
              </w:rPr>
            </w:pPr>
            <w:r>
              <w:rPr>
                <w:sz w:val="20"/>
                <w:szCs w:val="16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Używany od 04.2021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Ciśnieniomierz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Mechaniczny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Torba re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ABI KOJAK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KaDeS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NS 210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val="en-US" w:eastAsia="pl-PL"/>
              </w:rPr>
            </w:pPr>
            <w:r>
              <w:rPr>
                <w:sz w:val="16"/>
                <w:szCs w:val="16"/>
                <w:lang w:val="en-US" w:eastAsia="pl-PL"/>
              </w:rPr>
              <w:t>F.H.P.U.</w:t>
            </w:r>
          </w:p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16"/>
                <w:szCs w:val="16"/>
                <w:lang w:val="en-US" w:eastAsia="pl-PL"/>
              </w:rPr>
              <w:t>Abi Koj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DZ 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I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16"/>
                <w:lang w:eastAsia="pl-PL"/>
              </w:rPr>
            </w:pPr>
            <w:r>
              <w:rPr>
                <w:sz w:val="20"/>
                <w:szCs w:val="16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 xml:space="preserve">Używany </w:t>
            </w:r>
          </w:p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 xml:space="preserve">Od 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val="en-US" w:eastAsia="pl-PL"/>
              </w:rPr>
              <w:t>07.06.2024</w:t>
            </w:r>
          </w:p>
        </w:tc>
      </w:tr>
      <w:tr>
        <w:trPr>
          <w:trHeight w:val="9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 xml:space="preserve">Ciśnieniomierz automatyczny 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Cytrowy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ORO-N1 BAS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2004019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HI-TECH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MEDICAL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Sp.zo.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DZ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I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 xml:space="preserve"> </w:t>
            </w:r>
            <w:r>
              <w:rPr>
                <w:sz w:val="20"/>
                <w:lang w:eastAsia="pl-PL"/>
              </w:rPr>
              <w:t xml:space="preserve">Używany 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Od 23.01.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2025r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odówka przenoś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Typ model I241201920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s.1101121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DZ 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I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Używana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 xml:space="preserve">od  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01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Aparat EKG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ASPEL MINT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Nr. serii 0233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ASPEL S.A.Polska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20"/>
                <w:lang w:eastAsia="pl-PL"/>
              </w:rPr>
              <w:t>Zabierzów 11.05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DZ 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I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16"/>
                <w:lang w:eastAsia="pl-PL"/>
              </w:rPr>
            </w:pPr>
            <w:r>
              <w:rPr>
                <w:sz w:val="20"/>
                <w:szCs w:val="16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20"/>
                <w:lang w:eastAsia="pl-PL"/>
              </w:rPr>
              <w:t>p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16"/>
                <w:lang w:eastAsia="pl-PL"/>
              </w:rPr>
            </w:pPr>
            <w:r>
              <w:rPr>
                <w:sz w:val="20"/>
                <w:szCs w:val="16"/>
                <w:lang w:eastAsia="pl-PL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Używany od  04.07. 2022 r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eastAsia="pl-PL"/>
              </w:rPr>
              <w:t>Neebuliza</w:t>
            </w:r>
            <w:r>
              <w:rPr>
                <w:sz w:val="20"/>
                <w:lang w:val="en-US" w:eastAsia="pl-PL"/>
              </w:rPr>
              <w:t>tor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val="en-US" w:eastAsia="pl-PL"/>
              </w:rPr>
              <w:t>(Porta-Ne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SN 2006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val="en-US" w:eastAsia="pl-PL"/>
              </w:rPr>
              <w:t>PN 288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Respironics 2006</w:t>
            </w:r>
          </w:p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DZ I 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Używany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od 2007 r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 xml:space="preserve">Inhalator 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kompresor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OMNIBUS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BR-CN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Medical</w:t>
            </w:r>
          </w:p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Devices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val="en-US" w:eastAsia="pl-PL"/>
              </w:rPr>
              <w:t>02.03.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DZ I 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Używany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od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4.04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Glucometr</w:t>
            </w:r>
          </w:p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eastAsia="pl-PL"/>
              </w:rPr>
              <w:t>IXE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eastAsia="pl-PL"/>
              </w:rPr>
              <w:t>423110935004515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Genexo sp z o.o.</w:t>
            </w:r>
          </w:p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eastAsia="pl-PL"/>
              </w:rPr>
              <w:t>05.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D.Z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 xml:space="preserve">I p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Używany</w:t>
            </w:r>
          </w:p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 xml:space="preserve">od 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val="en-US" w:eastAsia="pl-PL"/>
              </w:rPr>
              <w:t>01.2019 r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 xml:space="preserve">Waga 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val="en-US" w:eastAsia="pl-PL"/>
              </w:rPr>
              <w:t>medyczna ze wzrostomier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Typ MS4971</w:t>
            </w:r>
            <w:r>
              <w:rPr>
                <w:sz w:val="20"/>
                <w:lang w:eastAsia="pl-PL"/>
              </w:rPr>
              <w:t xml:space="preserve"> SNC21010103</w:t>
            </w:r>
          </w:p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OBELIS S A.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BELGIA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r.p..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D.Z.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 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egalizacja do 05.09.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Ssak medyczny Super Vega 2x2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2951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GIMA SpA ITA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D.Z</w:t>
            </w:r>
          </w:p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1 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p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Używany od</w:t>
            </w:r>
          </w:p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eastAsia="pl-PL"/>
              </w:rPr>
              <w:t>13.01. 2023 r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pl-PL"/>
              </w:rPr>
            </w:pPr>
            <w:r>
              <w:rPr>
                <w:lang w:val="en-US" w:eastAsia="pl-PL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eastAsia="pl-PL"/>
              </w:rPr>
              <w:t>Kardiomoni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UP-7000</w:t>
            </w:r>
          </w:p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eastAsia="pl-PL"/>
              </w:rPr>
              <w:t>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SN J3300</w:t>
            </w:r>
          </w:p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eastAsia="pl-PL"/>
              </w:rPr>
              <w:t>RB003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D.Z</w:t>
            </w:r>
          </w:p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1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pl-PL"/>
              </w:rPr>
            </w:pPr>
            <w:r>
              <w:rPr>
                <w:lang w:val="en-US" w:eastAsia="pl-PL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p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Używany od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07.07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pl-PL"/>
              </w:rPr>
            </w:pPr>
            <w:r>
              <w:rPr>
                <w:lang w:val="en-US" w:eastAsia="pl-PL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 xml:space="preserve">Resuscytator </w:t>
            </w:r>
          </w:p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eastAsia="pl-PL"/>
              </w:rPr>
              <w:t>Manual AMB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eastAsia="pl-PL"/>
              </w:rPr>
              <w:t>ADU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val="en-US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pl-PL"/>
              </w:rPr>
              <w:t>XIAMEN COMPOWER MEDICAL TECH</w:t>
            </w:r>
            <w:r>
              <w:rPr>
                <w:rFonts w:cs="Calibri" w:ascii="Calibri" w:hAnsi="Calibri"/>
                <w:sz w:val="20"/>
                <w:lang w:val="en-US" w:eastAsia="pl-PL"/>
              </w:rPr>
              <w:t xml:space="preserve">. </w:t>
            </w:r>
            <w:r>
              <w:rPr>
                <w:rFonts w:cs="Calibri" w:ascii="Calibri" w:hAnsi="Calibri"/>
                <w:sz w:val="16"/>
                <w:szCs w:val="16"/>
                <w:lang w:val="en-US" w:eastAsia="pl-PL"/>
              </w:rPr>
              <w:t>R.Prod: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pl-PL"/>
              </w:rPr>
              <w:t>22.06.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.Z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Używany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26.01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Reduktor tlenu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MEDEL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QALOT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D5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EDELINE 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.Z.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1p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16"/>
                <w:lang w:eastAsia="pl-PL"/>
              </w:rPr>
            </w:pPr>
            <w:r>
              <w:rPr>
                <w:sz w:val="20"/>
                <w:szCs w:val="16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Używany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od 2007 r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7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SPIROMETR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CONTEC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SP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val="en-US" w:eastAsia="pl-PL"/>
              </w:rPr>
              <w:t>Contec Medical System Co,Ltd.Ch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.Z.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 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16"/>
                <w:lang w:eastAsia="pl-PL"/>
              </w:rPr>
            </w:pPr>
            <w:r>
              <w:rPr>
                <w:sz w:val="20"/>
                <w:szCs w:val="16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Używany od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08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 xml:space="preserve">Lampa 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Bakteriobójcza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UV-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NBVE  110/55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SN 2022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  <w:t>11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ULTRA-VIOL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16"/>
                <w:lang w:val="en-US" w:eastAsia="pl-PL"/>
              </w:rPr>
            </w:pPr>
            <w:r>
              <w:rPr>
                <w:sz w:val="20"/>
                <w:szCs w:val="16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.Z.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en-US" w:eastAsia="pl-PL"/>
              </w:rPr>
            </w:pPr>
            <w:r>
              <w:rPr>
                <w:sz w:val="16"/>
                <w:szCs w:val="16"/>
                <w:lang w:eastAsia="pl-PL"/>
              </w:rPr>
              <w:t>1 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16"/>
                <w:lang w:val="en-US" w:eastAsia="pl-PL"/>
              </w:rPr>
            </w:pPr>
            <w:r>
              <w:rPr>
                <w:sz w:val="20"/>
                <w:szCs w:val="16"/>
                <w:lang w:val="en-US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eastAsia="pl-PL"/>
              </w:rPr>
              <w:t>p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Używana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od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06.05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 xml:space="preserve">Lampa 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Bakteriobójcza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UV-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NBVE  110/55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SN 2022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  <w:t>11493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ULTRA-VIOL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.Z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 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16"/>
                <w:lang w:eastAsia="pl-PL"/>
              </w:rPr>
            </w:pPr>
            <w:r>
              <w:rPr>
                <w:sz w:val="20"/>
                <w:szCs w:val="16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eastAsia="pl-PL"/>
              </w:rPr>
              <w:t>p</w:t>
            </w:r>
            <w:r>
              <w:rPr>
                <w:sz w:val="20"/>
                <w:lang w:val="en-US" w:eastAsia="pl-PL"/>
              </w:rPr>
              <w:t>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Używana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od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06.05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 xml:space="preserve">Rękojeść do 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aryngoskop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AE-030-50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val="en-US" w:eastAsia="pl-PL"/>
              </w:rPr>
            </w:pPr>
            <w:r>
              <w:rPr>
                <w:sz w:val="16"/>
                <w:szCs w:val="16"/>
                <w:lang w:val="en-US" w:eastAsia="pl-PL"/>
              </w:rPr>
              <w:t>P.H.I.E.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val="en-US" w:eastAsia="pl-PL"/>
              </w:rPr>
              <w:t>,,Inter Med.’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16"/>
                <w:lang w:eastAsia="pl-PL"/>
              </w:rPr>
            </w:pPr>
            <w:r>
              <w:rPr>
                <w:sz w:val="20"/>
                <w:szCs w:val="16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 xml:space="preserve">Używany </w:t>
            </w:r>
          </w:p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Od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val="en-US" w:eastAsia="pl-PL"/>
              </w:rPr>
              <w:t>06.2022</w:t>
            </w:r>
          </w:p>
        </w:tc>
      </w:tr>
      <w:tr>
        <w:trPr>
          <w:trHeight w:val="8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Termometr bezdotyk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DOZ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ODUKT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701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20"/>
                <w:lang w:eastAsia="pl-PL"/>
              </w:rPr>
              <w:t xml:space="preserve">Microlife AG </w:t>
            </w:r>
            <w:r>
              <w:rPr>
                <w:sz w:val="16"/>
                <w:szCs w:val="16"/>
                <w:lang w:eastAsia="pl-PL"/>
              </w:rPr>
              <w:t>Widnau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Switzerland 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Z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16"/>
                <w:lang w:eastAsia="pl-PL"/>
              </w:rPr>
            </w:pPr>
            <w:r>
              <w:rPr>
                <w:sz w:val="20"/>
                <w:szCs w:val="16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Używany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 xml:space="preserve">od  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08.01 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Termometr bezdotyk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HORN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val="en-US" w:eastAsia="pl-PL"/>
              </w:rPr>
              <w:t>Rossm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Z.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I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16"/>
                <w:lang w:eastAsia="pl-PL"/>
              </w:rPr>
            </w:pPr>
            <w:r>
              <w:rPr>
                <w:sz w:val="20"/>
                <w:szCs w:val="16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val="en-US" w:eastAsia="pl-PL"/>
              </w:rPr>
              <w:t>Używany od 2020 r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 xml:space="preserve">Termometr elektroniczny 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(lodówk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6730/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Dostmann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Electronik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Gmb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Z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I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16"/>
                <w:lang w:eastAsia="pl-PL"/>
              </w:rPr>
            </w:pPr>
            <w:r>
              <w:rPr>
                <w:sz w:val="20"/>
                <w:szCs w:val="16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 xml:space="preserve">Używany od  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10.07.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 xml:space="preserve"> </w:t>
            </w:r>
            <w:r>
              <w:rPr>
                <w:sz w:val="20"/>
                <w:lang w:val="en-US" w:eastAsia="pl-PL"/>
              </w:rPr>
              <w:t>Pulse Oximeter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val="en-US" w:eastAsia="pl-PL"/>
              </w:rPr>
              <w:t xml:space="preserve">FINGERTI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val="en-US" w:eastAsia="pl-PL"/>
              </w:rPr>
              <w:t>NS Lk 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val="en-US" w:eastAsia="pl-PL"/>
              </w:rPr>
              <w:t>RoH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Z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I 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16"/>
                <w:lang w:eastAsia="pl-PL"/>
              </w:rPr>
            </w:pPr>
            <w:r>
              <w:rPr>
                <w:sz w:val="20"/>
                <w:szCs w:val="16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Używany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Od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04.01.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ulse Oximeter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FINGERTIP</w:t>
            </w:r>
          </w:p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eastAsia="pl-PL"/>
              </w:rPr>
              <w:t>NS Lk 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val="en-US" w:eastAsia="pl-PL"/>
              </w:rPr>
            </w:pPr>
            <w:r>
              <w:rPr>
                <w:sz w:val="16"/>
                <w:szCs w:val="16"/>
                <w:lang w:eastAsia="pl-PL"/>
              </w:rPr>
              <w:t>RoH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val="en-US" w:eastAsia="pl-PL"/>
              </w:rPr>
            </w:pPr>
            <w:r>
              <w:rPr>
                <w:sz w:val="16"/>
                <w:szCs w:val="16"/>
                <w:lang w:val="en-US" w:eastAsia="pl-PL"/>
              </w:rPr>
              <w:t>D.Z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en-US" w:eastAsia="pl-PL"/>
              </w:rPr>
            </w:pPr>
            <w:r>
              <w:rPr>
                <w:sz w:val="16"/>
                <w:szCs w:val="16"/>
                <w:lang w:val="en-US" w:eastAsia="pl-PL"/>
              </w:rPr>
              <w:t>.I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16"/>
                <w:lang w:val="en-US" w:eastAsia="pl-PL"/>
              </w:rPr>
            </w:pPr>
            <w:r>
              <w:rPr>
                <w:sz w:val="20"/>
                <w:szCs w:val="16"/>
                <w:lang w:val="en-US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p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Używany od</w:t>
            </w:r>
          </w:p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eastAsia="pl-PL"/>
              </w:rPr>
              <w:t>04.01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Pulse Oximeter</w:t>
            </w:r>
          </w:p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CONTEC</w:t>
            </w:r>
          </w:p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NS CMS 50 D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val="en-US" w:eastAsia="pl-PL"/>
              </w:rPr>
            </w:pPr>
            <w:r>
              <w:rPr>
                <w:sz w:val="16"/>
                <w:szCs w:val="16"/>
                <w:lang w:val="en-US" w:eastAsia="pl-PL"/>
              </w:rPr>
              <w:t>Contek Medical Syste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val="en-US" w:eastAsia="pl-PL"/>
              </w:rPr>
            </w:pPr>
            <w:r>
              <w:rPr>
                <w:sz w:val="16"/>
                <w:szCs w:val="16"/>
                <w:lang w:val="en-US" w:eastAsia="pl-PL"/>
              </w:rPr>
              <w:t>DZ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en-US" w:eastAsia="pl-PL"/>
              </w:rPr>
            </w:pPr>
            <w:r>
              <w:rPr>
                <w:sz w:val="16"/>
                <w:szCs w:val="16"/>
                <w:lang w:val="en-US" w:eastAsia="pl-PL"/>
              </w:rPr>
              <w:t>I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16"/>
                <w:lang w:val="en-US" w:eastAsia="pl-PL"/>
              </w:rPr>
            </w:pPr>
            <w:r>
              <w:rPr>
                <w:sz w:val="20"/>
                <w:szCs w:val="16"/>
                <w:lang w:val="en-US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p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Do wybrakowania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val="en-US" w:eastAsia="pl-PL"/>
              </w:rPr>
              <w:t>Do wybrak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ulse Oximeter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FINGERTIP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Gab.zab.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Model: YK 009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NS :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4286848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4VIS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Z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I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16"/>
                <w:lang w:eastAsia="pl-PL"/>
              </w:rPr>
            </w:pPr>
            <w:r>
              <w:rPr>
                <w:sz w:val="20"/>
                <w:szCs w:val="16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p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val="en-US" w:eastAsia="pl-PL"/>
              </w:rPr>
              <w:t>Do wybrakowania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 xml:space="preserve">Używany od 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04.01.2023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 xml:space="preserve">Ciśnieniomierz mechaniczny 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SOCH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663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val="en-US" w:eastAsia="pl-PL"/>
              </w:rPr>
            </w:pPr>
            <w:r>
              <w:rPr>
                <w:sz w:val="16"/>
                <w:szCs w:val="16"/>
                <w:lang w:val="en-US" w:eastAsia="pl-PL"/>
              </w:rPr>
              <w:t>HONSUN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en-US" w:eastAsia="pl-PL"/>
              </w:rPr>
            </w:pPr>
            <w:r>
              <w:rPr>
                <w:sz w:val="16"/>
                <w:szCs w:val="16"/>
                <w:lang w:val="en-US" w:eastAsia="pl-PL"/>
              </w:rPr>
              <w:t>CHINY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en-US" w:eastAsia="pl-PL"/>
              </w:rPr>
            </w:pPr>
            <w:r>
              <w:rPr>
                <w:sz w:val="16"/>
                <w:szCs w:val="16"/>
                <w:lang w:val="en-US" w:eastAsia="pl-PL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val="en-US" w:eastAsia="pl-PL"/>
              </w:rPr>
            </w:pPr>
            <w:r>
              <w:rPr>
                <w:sz w:val="16"/>
                <w:szCs w:val="16"/>
                <w:lang w:val="en-US" w:eastAsia="pl-PL"/>
              </w:rPr>
              <w:t>DZ I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16"/>
                <w:lang w:val="en-US" w:eastAsia="pl-PL"/>
              </w:rPr>
            </w:pPr>
            <w:r>
              <w:rPr>
                <w:sz w:val="20"/>
                <w:szCs w:val="16"/>
                <w:lang w:val="en-US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p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Do</w:t>
            </w:r>
          </w:p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wybrakowania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Używany od  01.2014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 xml:space="preserve">Automatyczny ciśnieniomierz 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Rosma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SN</w:t>
            </w:r>
          </w:p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205022003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val="en-US" w:eastAsia="pl-PL"/>
              </w:rPr>
            </w:pPr>
            <w:r>
              <w:rPr>
                <w:sz w:val="16"/>
                <w:szCs w:val="16"/>
                <w:lang w:val="en-US" w:eastAsia="pl-PL"/>
              </w:rPr>
              <w:t>Rosmax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en-US" w:eastAsia="pl-PL"/>
              </w:rPr>
            </w:pPr>
            <w:r>
              <w:rPr>
                <w:sz w:val="16"/>
                <w:szCs w:val="16"/>
                <w:lang w:val="en-US" w:eastAsia="pl-PL"/>
              </w:rPr>
              <w:t>Swiss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en-US" w:eastAsia="pl-PL"/>
              </w:rPr>
            </w:pPr>
            <w:r>
              <w:rPr>
                <w:sz w:val="16"/>
                <w:szCs w:val="16"/>
                <w:lang w:val="en-US" w:eastAsia="pl-PL"/>
              </w:rPr>
              <w:t>GmbH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en-US" w:eastAsia="pl-PL"/>
              </w:rPr>
            </w:pPr>
            <w:r>
              <w:rPr>
                <w:sz w:val="16"/>
                <w:szCs w:val="16"/>
                <w:lang w:val="en-US" w:eastAsia="pl-PL"/>
              </w:rPr>
              <w:t>Switzerla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val="en-US" w:eastAsia="pl-PL"/>
              </w:rPr>
            </w:pPr>
            <w:r>
              <w:rPr>
                <w:sz w:val="16"/>
                <w:szCs w:val="16"/>
                <w:lang w:val="en-US" w:eastAsia="pl-PL"/>
              </w:rPr>
              <w:t>DZ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en-US" w:eastAsia="pl-PL"/>
              </w:rPr>
            </w:pPr>
            <w:r>
              <w:rPr>
                <w:sz w:val="16"/>
                <w:szCs w:val="16"/>
                <w:lang w:val="en-US" w:eastAsia="pl-PL"/>
              </w:rPr>
              <w:t>I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16"/>
                <w:lang w:val="en-US" w:eastAsia="pl-PL"/>
              </w:rPr>
            </w:pPr>
            <w:r>
              <w:rPr>
                <w:sz w:val="20"/>
                <w:szCs w:val="16"/>
                <w:lang w:val="en-US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p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Do wybrakowania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 xml:space="preserve">Używany od </w:t>
            </w:r>
          </w:p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13.05.2022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Ciśnieniomierz medyczny kad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72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val="en-US" w:eastAsia="pl-PL"/>
              </w:rPr>
            </w:pPr>
            <w:r>
              <w:rPr>
                <w:sz w:val="16"/>
                <w:szCs w:val="16"/>
                <w:lang w:val="en-US" w:eastAsia="pl-PL"/>
              </w:rPr>
              <w:t>Abi koj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val="en-US" w:eastAsia="pl-PL"/>
              </w:rPr>
            </w:pPr>
            <w:r>
              <w:rPr>
                <w:sz w:val="16"/>
                <w:szCs w:val="16"/>
                <w:lang w:val="en-US" w:eastAsia="pl-PL"/>
              </w:rPr>
              <w:t>Dz I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16"/>
                <w:lang w:val="en-US" w:eastAsia="pl-PL"/>
              </w:rPr>
            </w:pPr>
            <w:r>
              <w:rPr>
                <w:sz w:val="20"/>
                <w:szCs w:val="16"/>
                <w:lang w:val="en-US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przegląd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Do wybrakowania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Używany od 2024 r.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val="en-US" w:eastAsia="pl-PL"/>
              </w:rPr>
            </w:pPr>
            <w:r>
              <w:rPr>
                <w:sz w:val="16"/>
                <w:szCs w:val="16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val="en-US" w:eastAsia="pl-PL"/>
              </w:rPr>
            </w:pPr>
            <w:r>
              <w:rPr>
                <w:sz w:val="16"/>
                <w:szCs w:val="16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16"/>
                <w:lang w:val="en-US" w:eastAsia="pl-PL"/>
              </w:rPr>
            </w:pPr>
            <w:r>
              <w:rPr>
                <w:sz w:val="20"/>
                <w:szCs w:val="16"/>
                <w:lang w:val="en-US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SUMA: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70AD47"/>
          <w:sz w:val="20"/>
        </w:rPr>
      </w:pPr>
      <w:r>
        <w:rPr>
          <w:rFonts w:cs="Garamond" w:ascii="Garamond" w:hAnsi="Garamond"/>
          <w:color w:val="70AD47"/>
          <w:sz w:val="20"/>
        </w:rPr>
      </w:r>
    </w:p>
    <w:p>
      <w:pPr>
        <w:pStyle w:val="Normal"/>
        <w:rPr>
          <w:rFonts w:ascii="Garamond" w:hAnsi="Garamond" w:cs="Garamond"/>
          <w:color w:val="70AD47"/>
          <w:sz w:val="20"/>
        </w:rPr>
      </w:pPr>
      <w:r>
        <w:rPr>
          <w:rFonts w:cs="Garamond" w:ascii="Garamond" w:hAnsi="Garamond"/>
          <w:color w:val="70AD47"/>
          <w:sz w:val="20"/>
        </w:rPr>
      </w:r>
    </w:p>
    <w:tbl>
      <w:tblPr>
        <w:tblW w:w="14366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9923"/>
        <w:gridCol w:w="2530"/>
      </w:tblGrid>
      <w:tr>
        <w:trPr>
          <w:trHeight w:val="1239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aramond" w:hAnsi="Garamond" w:cs="Arial"/>
                <w:b/>
                <w:b/>
                <w:color w:val="70AD47"/>
                <w:sz w:val="20"/>
              </w:rPr>
            </w:pPr>
            <w:r>
              <w:rPr>
                <w:rFonts w:cs="Garamond" w:ascii="Garamond" w:hAnsi="Garamond"/>
                <w:color w:val="70AD47"/>
                <w:sz w:val="20"/>
              </w:rPr>
              <w:drawing>
                <wp:inline distT="0" distB="0" distL="0" distR="0">
                  <wp:extent cx="685165" cy="8940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 w:ascii="Garamond" w:hAnsi="Garamond"/>
                <w:b/>
                <w:sz w:val="20"/>
              </w:rPr>
              <w:t>FORMULARZ ASORTYMENTOWO-CENOWY</w:t>
            </w:r>
          </w:p>
          <w:p>
            <w:pPr>
              <w:pStyle w:val="Header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WYKAZ/HARMONOGRAM  KONTROLI</w:t>
            </w:r>
          </w:p>
          <w:p>
            <w:pPr>
              <w:pStyle w:val="Header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APARATURY MEDYCZNEJ, URZĄDZEŃ, SPRZĘTU</w:t>
            </w:r>
          </w:p>
          <w:p>
            <w:pPr>
              <w:pStyle w:val="Header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ROK 2025</w:t>
            </w:r>
          </w:p>
          <w:p>
            <w:pPr>
              <w:pStyle w:val="Header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Garamond" w:hAnsi="Garamond"/>
                <w:b/>
                <w:sz w:val="20"/>
              </w:rPr>
              <w:t>DOM ZDROJOWY III P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Garamond" w:hAnsi="Garamond" w:cs="Garamond"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NZP 25/2025</w:t>
            </w:r>
          </w:p>
        </w:tc>
      </w:tr>
    </w:tbl>
    <w:p>
      <w:pPr>
        <w:pStyle w:val="Normal"/>
        <w:rPr>
          <w:rFonts w:ascii="Garamond" w:hAnsi="Garamond" w:cs="Garamond"/>
          <w:color w:val="70AD47"/>
          <w:sz w:val="20"/>
        </w:rPr>
      </w:pPr>
      <w:r>
        <w:rPr>
          <w:rFonts w:cs="Garamond" w:ascii="Garamond" w:hAnsi="Garamond"/>
          <w:color w:val="70AD47"/>
          <w:sz w:val="20"/>
        </w:rPr>
      </w:r>
    </w:p>
    <w:tbl>
      <w:tblPr>
        <w:tblW w:w="1591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418"/>
        <w:gridCol w:w="1134"/>
        <w:gridCol w:w="661"/>
        <w:gridCol w:w="390"/>
        <w:gridCol w:w="450"/>
        <w:gridCol w:w="570"/>
        <w:gridCol w:w="525"/>
        <w:gridCol w:w="465"/>
        <w:gridCol w:w="480"/>
        <w:gridCol w:w="570"/>
        <w:gridCol w:w="630"/>
        <w:gridCol w:w="480"/>
        <w:gridCol w:w="465"/>
        <w:gridCol w:w="630"/>
        <w:gridCol w:w="600"/>
        <w:gridCol w:w="1425"/>
        <w:gridCol w:w="1470"/>
        <w:gridCol w:w="128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.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rzę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z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fab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Nr inwen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ok prod.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js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żytk.</w:t>
            </w:r>
          </w:p>
        </w:tc>
        <w:tc>
          <w:tcPr>
            <w:tcW w:w="6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Y TERMIN</w:t>
            </w:r>
          </w:p>
          <w:p>
            <w:pPr>
              <w:pStyle w:val="Normal"/>
              <w:rPr/>
            </w:pPr>
            <w:r>
              <w:rPr/>
              <w:t>P -przegląd      R -remont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nn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wykonywana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brutt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I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arat do  kontroli R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zegar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0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ade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 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Z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glą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arat do kontroli RR zegarow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1023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ades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II p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 Z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glą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efibryl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141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ifepak</w:t>
            </w:r>
          </w:p>
          <w:p>
            <w:pPr>
              <w:pStyle w:val="Normal"/>
              <w:snapToGrid w:val="false"/>
              <w:rPr/>
            </w:pPr>
            <w:r>
              <w:rPr/>
              <w:t>CR plus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/>
              <w:t>20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II p. D. Z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zeglą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uscytato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P 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2"/>
                <w:szCs w:val="22"/>
              </w:rPr>
              <w:t>2023 Sinme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p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 Z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glą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ebuliza</w:t>
            </w:r>
            <w:r>
              <w:rPr>
                <w:sz w:val="20"/>
                <w:lang w:val="en-US"/>
              </w:rPr>
              <w:t>tor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rta Neb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 112948</w:t>
            </w:r>
          </w:p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c Aid 19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 p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 Z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glą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ebuliza</w:t>
            </w:r>
            <w:r>
              <w:rPr>
                <w:sz w:val="20"/>
                <w:lang w:val="en-US"/>
              </w:rPr>
              <w:t>tor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rta  Ne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>PN56711</w:t>
            </w:r>
          </w:p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4</w:t>
            </w:r>
          </w:p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>Media</w:t>
            </w:r>
          </w:p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id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lang w:val="en-US"/>
              </w:rPr>
              <w:t>199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 p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 Z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glą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Inhalator typ BR-CN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</w:rPr>
              <w:t>201105900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</w:rPr>
              <w:t>Omnibus Sprzęt med. S.C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III p .D..Z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przeglą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Resuscytator </w:t>
            </w:r>
            <w:r>
              <w:rPr>
                <w:sz w:val="20"/>
              </w:rPr>
              <w:t>AMB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g</w:t>
            </w:r>
          </w:p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erdal Medical Cat no 8451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II p.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. Z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zeglą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Aparat AMBU Nr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FDAK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02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hinmed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05 I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IIP.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Z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przeglą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arat do kontroli RR zegarowy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004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kades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IIIp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</w:rPr>
              <w:t>D, Z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0"/>
              </w:rPr>
              <w:t>przeglą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lucometr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lang w:val="en-US"/>
              </w:rPr>
              <w:t>IXe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23110935045139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enexo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 p .D..Z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</w:rPr>
              <w:t>przeglą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lektrokardiograf Aspel Mint EC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</w:rPr>
              <w:t>Aspe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III p .D..Z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0"/>
              </w:rPr>
              <w:t>przeglą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0"/>
              </w:rPr>
              <w:t>Reduktor tlenowy z nawilżac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0"/>
              </w:rPr>
              <w:t>JH2401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</w:rPr>
              <w:t>2021 Chiny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</w:rPr>
              <w:t>DZ III p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0"/>
              </w:rPr>
              <w:t>przeglą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mpa bakteriobójcza przepływ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N 2008     4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ltra Viol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II p. D. Z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</w:rPr>
              <w:t>przeglą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Lampa bakteriobójcza przepływ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N: 202211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ltra Viol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III p. D. Z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</w:rPr>
              <w:t>przeglą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Lampa bakteriobójcza przepływ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N: 202211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ltra Viol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II p .D..Z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glą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Ciśnieniomierz automatyczn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Xiamen medical tech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III p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.Z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glą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sak elektryczny przejezd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Yvuwell 7a-23d20201130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Electric Suction Apparatus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II p .D.Z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zeglą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ermometr bezdotykowy typ DO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N 1702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Z Product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20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II p. D. Z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glą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Termometr bezdotykowy HT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Horn 20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II p .D..Z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glą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iśnieniomierz automatyczny ORO-N1_BAS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4017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Oromed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II p .D.Z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gla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iśnieniomierz automatyczny ORO-N1_BAS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4017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Oromed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II p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. Z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glą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iśnieniomierz automatyczny ORO-N1_BAS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4019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Oromed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II p. D. Z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glą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Laryngoskop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(rękojeś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E 030-50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Frix Surgical Instrumens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13.02.20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II p .D..Z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glą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ulsoksymetr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ulse Oxime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r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II p .D..Z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glą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ulsoksymetr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ulse Oxime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r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II p .D.Z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zeglą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ulsoksymetr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ulse Oxime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r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II p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.Z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glą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ulsoksymetr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ulse Oxime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r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II p. D. Z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glą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MA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  <w:r>
        <w:br w:type="page"/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446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9923"/>
        <w:gridCol w:w="2630"/>
      </w:tblGrid>
      <w:tr>
        <w:trPr>
          <w:trHeight w:val="1239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drawing>
                <wp:inline distT="0" distB="0" distL="0" distR="0">
                  <wp:extent cx="685165" cy="8940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FORMULARZ ASORTYMENTOWO-CENOW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WYKAZ/HARMONOGRAM  KONTROL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APARATURY MEDYCZNEJ, URZĄDZEŃ, SPRZĘT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ROK 202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Fizjoterapi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ZP 25/2025</w:t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582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7"/>
        <w:gridCol w:w="1172"/>
        <w:gridCol w:w="1134"/>
        <w:gridCol w:w="1002"/>
        <w:gridCol w:w="383"/>
        <w:gridCol w:w="450"/>
        <w:gridCol w:w="567"/>
        <w:gridCol w:w="528"/>
        <w:gridCol w:w="461"/>
        <w:gridCol w:w="491"/>
        <w:gridCol w:w="560"/>
        <w:gridCol w:w="630"/>
        <w:gridCol w:w="491"/>
        <w:gridCol w:w="461"/>
        <w:gridCol w:w="632"/>
        <w:gridCol w:w="594"/>
        <w:gridCol w:w="1473"/>
        <w:gridCol w:w="1421"/>
        <w:gridCol w:w="138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</w:rPr>
              <w:t>L.p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Nazwa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Sprzętu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Nr fabr.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Nr inwen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Producent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Rok prod.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Miejsce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Użytk.</w:t>
            </w:r>
          </w:p>
        </w:tc>
        <w:tc>
          <w:tcPr>
            <w:tcW w:w="6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PLANOWANY TERMIN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P -przegląd      R -remont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Czynność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wykonywana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Cena brutto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Arial" w:ascii="Garamond" w:hAnsi="Garamond"/>
                <w:sz w:val="20"/>
              </w:rPr>
              <w:t>Uwag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I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V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I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X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XI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XII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ster Beta System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SPEL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Z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zeglą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ykloergometr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5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SPEL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Z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zeglą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Ciśnieniomierz 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Z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zeglą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iśnieniomierz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Z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zegląd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Ciśnieniomierz 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tomatyczny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Z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zeglą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parat Amb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xDZ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1xKoron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zeglą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eduktor tlenowy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JA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EDLIN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Z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zeglą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Ciśnieniomierz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Jedlina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zeglą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iśnieniomierz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Z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zeglą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UMA:</w:t>
              <w:tab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  <w:r>
        <w:br w:type="page"/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446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9923"/>
        <w:gridCol w:w="2630"/>
      </w:tblGrid>
      <w:tr>
        <w:trPr>
          <w:trHeight w:val="1239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drawing>
                <wp:inline distT="0" distB="0" distL="0" distR="0">
                  <wp:extent cx="685165" cy="8940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FORMULARZ ASORTYMENTOWO-CENOW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>
                <w:rFonts w:cs="Arial" w:ascii="Garamond" w:hAnsi="Garamond"/>
                <w:b/>
                <w:sz w:val="20"/>
              </w:rPr>
              <w:t>WYKAZ/HARMONOGRAM  KONTROL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APARATURY MEDYCZNEJ, URZĄDZEŃ, SPRZĘT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ROK 202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MIESZKO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ZP 25/2025</w:t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5570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128"/>
        <w:gridCol w:w="1141"/>
        <w:gridCol w:w="1165"/>
        <w:gridCol w:w="1002"/>
        <w:gridCol w:w="399"/>
        <w:gridCol w:w="434"/>
        <w:gridCol w:w="567"/>
        <w:gridCol w:w="528"/>
        <w:gridCol w:w="461"/>
        <w:gridCol w:w="491"/>
        <w:gridCol w:w="560"/>
        <w:gridCol w:w="630"/>
        <w:gridCol w:w="491"/>
        <w:gridCol w:w="461"/>
        <w:gridCol w:w="632"/>
        <w:gridCol w:w="594"/>
        <w:gridCol w:w="1473"/>
        <w:gridCol w:w="1421"/>
        <w:gridCol w:w="1442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.p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rzę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z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fab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Nr inwent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ok prod.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js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żytk.</w:t>
            </w:r>
          </w:p>
        </w:tc>
        <w:tc>
          <w:tcPr>
            <w:tcW w:w="6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Y TERM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 -przegląd      R -remont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nn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ywana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brutto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Uwag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I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II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okardiogra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card B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N35/04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8/6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P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szk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b. za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arat do pom R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KADES 16134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bikoja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k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staw p/wstrząs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Aparat do pom.RR automatyczny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N200401726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ossmax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ieszko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ab. zab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bu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022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Headstar Medic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szk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b. za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halator Elisi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3226/L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tra Zene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ieszko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ab. za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Wózek inwalidzki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YK903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INTCO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szk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b.zab.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mpa bakteriob. przepływowa dwufunk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20 221149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szk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ab.za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mpa bakteriob. przepływowa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 211352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szk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ab.le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ękojeść laryngoskopu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E-030-50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eszk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Gab.za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uktor tlenow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83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RGIEL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szko gab.za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lukometr iXe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11093500452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ENEX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szk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b.zab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lsoksymetr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N20102103956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ONTEC MEDICAL SYSTEM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szk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b.zab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ometr bezdotykowy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1702948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16"/>
                <w:szCs w:val="16"/>
              </w:rPr>
              <w:t>DOZ MICROLIFE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szk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b.zab.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Ssak medyczny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SN18124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16"/>
                <w:szCs w:val="16"/>
              </w:rPr>
              <w:t xml:space="preserve">PROMEDICA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A -MI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k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.zab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ŻYWANY OD 01.2024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UMA: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  <w:r>
        <w:br w:type="page"/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4376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9923"/>
        <w:gridCol w:w="2540"/>
      </w:tblGrid>
      <w:tr>
        <w:trPr>
          <w:trHeight w:val="1239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drawing>
                <wp:inline distT="0" distB="0" distL="0" distR="0">
                  <wp:extent cx="685165" cy="8940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FORMULARZ ASORTYMENTOWO-CENOW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WYKAZ/HARMONOGRAM  KONTROL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APARATURY MEDYCZNEJ, URZĄDZEŃ, SPRZĘT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ROK 202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MŁYNARZ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Garamond" w:hAnsi="Garamond" w:cs="Garamond"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NZP 25/2025</w:t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5658" w:type="dxa"/>
        <w:jc w:val="left"/>
        <w:tblInd w:w="-6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1702"/>
        <w:gridCol w:w="850"/>
        <w:gridCol w:w="1134"/>
        <w:gridCol w:w="952"/>
        <w:gridCol w:w="383"/>
        <w:gridCol w:w="450"/>
        <w:gridCol w:w="567"/>
        <w:gridCol w:w="528"/>
        <w:gridCol w:w="461"/>
        <w:gridCol w:w="491"/>
        <w:gridCol w:w="560"/>
        <w:gridCol w:w="630"/>
        <w:gridCol w:w="491"/>
        <w:gridCol w:w="461"/>
        <w:gridCol w:w="632"/>
        <w:gridCol w:w="594"/>
        <w:gridCol w:w="1473"/>
        <w:gridCol w:w="1108"/>
        <w:gridCol w:w="1843"/>
      </w:tblGrid>
      <w:tr>
        <w:trPr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L.P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rzę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z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fab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Nr inwen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c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Rok prod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iejs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żytk.</w:t>
            </w:r>
          </w:p>
        </w:tc>
        <w:tc>
          <w:tcPr>
            <w:tcW w:w="6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Y TERM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 -przegląd      R -remont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nn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ywana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</w:t>
            </w:r>
          </w:p>
        </w:tc>
      </w:tr>
      <w:tr>
        <w:trPr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I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II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KTROKARDIOGRA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CARD B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/03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PEL S.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B ZAB. S-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 OBSŁUGI, BRAK ZALECEŃ PRODUCENTA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HALATOR PORTA NEB 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P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6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C AI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B ZAB. S-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HALATOR PORTA NEB 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P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C AI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B ZAB. S-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PARAT AMB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 M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B ZAB. S-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 OBSŁUGI, BRAK ZALECEŃ PRODUCENTA</w:t>
            </w:r>
          </w:p>
        </w:tc>
      </w:tr>
      <w:tr>
        <w:trPr>
          <w:trHeight w:val="94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UKOMET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XEL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131922005542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X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B ZAB. S-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 OBSŁUGI, BRAK ZALECEŃ PRODUCENTA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AK ELEKTRYCZNY PRZEJEZD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202011302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 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UWEL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B. ZABIEGOWY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UKTOR DO BUTLI TLEN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P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GIEL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WROCŁAW199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B ZAB. S-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 OBSŁUGI, BRAK ZALECEŃ PRODUCENTA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ETR BEZDOTYKO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CAL CHINA 2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B ZAB. S-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B. ZABIEGOWY</w:t>
            </w:r>
          </w:p>
          <w:p>
            <w:pPr>
              <w:pStyle w:val="Normal"/>
              <w:tabs>
                <w:tab w:val="clear" w:pos="708"/>
                <w:tab w:val="left" w:pos="1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01.2023</w:t>
            </w:r>
          </w:p>
        </w:tc>
      </w:tr>
      <w:tr>
        <w:trPr>
          <w:trHeight w:val="717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ŚNIENI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IERZ ZEG 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9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ICOJAK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ZESTA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P/WSTRZĄS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ŻYWANY OD 09.2023</w:t>
            </w:r>
          </w:p>
        </w:tc>
      </w:tr>
      <w:tr>
        <w:trPr/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AMP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BAKTERIOBÓJCZA</w:t>
            </w:r>
            <w:r>
              <w:rPr>
                <w:sz w:val="18"/>
                <w:szCs w:val="18"/>
              </w:rPr>
              <w:t xml:space="preserve">   ULTRAVIO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BVE 60 NL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N    2008 46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TRAVIO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3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SOKSYMET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 210123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MC MEDICAL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B. ZAB S-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ŻYWANY OD 01.2024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CIŚNIENIOMIER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ELEKTRONIC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019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ROMED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ABINET LEK.  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ŻYWANY OD 01.08.2021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CIŚNIENIOMIER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ELEKTRONIC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 2004019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ED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ABINET LEK  11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ŻYWANY OD 01.08.2021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LAMPA BAKTERIOBÓJCZ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>DWUFUNKCYJNA</w:t>
            </w:r>
            <w:r>
              <w:rPr>
                <w:sz w:val="18"/>
                <w:szCs w:val="18"/>
              </w:rPr>
              <w:t>NBVE 110/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TRAVIOL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ŻYWANA OD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4.2022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ŚNIENIOMIERZ AUTOMATYCZNY CYFR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 200401978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M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AB. ZABIGOW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ŻYTKOWAN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15.03.20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sprawdzenia</w:t>
            </w:r>
          </w:p>
        </w:tc>
      </w:tr>
      <w:tr>
        <w:trPr>
          <w:trHeight w:val="7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YNGOSKO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-030-50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/WSTRZĄS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ESTAW P/WSTRZĄ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 </w:t>
            </w:r>
            <w:r>
              <w:rPr>
                <w:sz w:val="18"/>
                <w:szCs w:val="18"/>
              </w:rPr>
              <w:t>25.05.2022</w:t>
            </w:r>
          </w:p>
        </w:tc>
      </w:tr>
      <w:tr>
        <w:trPr>
          <w:trHeight w:val="7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SOKSYMET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K 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B. LEK  NR 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ŻYWANY OD 12.2022</w:t>
            </w:r>
          </w:p>
        </w:tc>
      </w:tr>
      <w:tr>
        <w:trPr>
          <w:trHeight w:val="7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SOKSYMET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K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B. L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R 11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ŻYWANY OD 12.2022</w:t>
            </w:r>
          </w:p>
        </w:tc>
      </w:tr>
      <w:tr>
        <w:trPr>
          <w:trHeight w:val="7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WÓZEK INWALIDZ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364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MEIR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BELGI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B. ZABIEGOWY S-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ŻYWANY OD 2023</w:t>
            </w:r>
          </w:p>
        </w:tc>
      </w:tr>
      <w:tr>
        <w:trPr>
          <w:trHeight w:val="7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BRYL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1V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EDICAL SYSTEM LO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EA 20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B.ZAB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KAZAN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JEDLINY 12.2024</w:t>
            </w:r>
          </w:p>
        </w:tc>
      </w:tr>
      <w:tr>
        <w:trPr>
          <w:trHeight w:val="7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IŚNIENIOMIER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12-1136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LIFE CH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20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B. ZABIEGOWY S-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. EKSPLOA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Ł 18.03.20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CZEŚNIEJ PUNKT SZCZEPIEŃ)</w:t>
            </w:r>
          </w:p>
        </w:tc>
      </w:tr>
      <w:tr>
        <w:trPr>
          <w:trHeight w:val="7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  <w:r>
        <w:br w:type="page"/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4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9923"/>
        <w:gridCol w:w="2410"/>
      </w:tblGrid>
      <w:tr>
        <w:trPr>
          <w:trHeight w:val="1239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Garamond" w:hAnsi="Garamond" w:cs="Garamond"/>
                <w:b/>
                <w:b/>
                <w:sz w:val="20"/>
                <w:lang w:eastAsia="pl-PL"/>
              </w:rPr>
            </w:pPr>
            <w:r>
              <w:rPr>
                <w:rFonts w:cs="Garamond" w:ascii="Garamond" w:hAnsi="Garamond"/>
                <w:sz w:val="20"/>
                <w:lang w:eastAsia="pl-PL"/>
              </w:rPr>
              <w:drawing>
                <wp:inline distT="0" distB="0" distL="0" distR="0">
                  <wp:extent cx="685800" cy="89408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FORMULARZ ASORTYMENTOWO-CENOW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WYKAZ/HARMONOGRAM  KONTROL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APARATURY MEDYCZNEJ, URZĄDZEŃ, SPRZĘT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ROK 202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Garamond" w:hAnsi="Garamond" w:cs="Arial"/>
                <w:b/>
                <w:b/>
                <w:sz w:val="20"/>
                <w:lang w:eastAsia="pl-PL"/>
              </w:rPr>
            </w:pPr>
            <w:r>
              <w:rPr>
                <w:rFonts w:cs="Arial" w:ascii="Garamond" w:hAnsi="Garamond"/>
                <w:b/>
                <w:sz w:val="20"/>
                <w:lang w:eastAsia="pl-PL"/>
              </w:rPr>
              <w:t>PIONI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Garamond" w:hAnsi="Garamond" w:cs="Arial"/>
                <w:b/>
                <w:b/>
                <w:sz w:val="20"/>
                <w:lang w:eastAsia="pl-PL"/>
              </w:rPr>
            </w:pPr>
            <w:r>
              <w:rPr>
                <w:rFonts w:cs="Arial" w:ascii="Garamond" w:hAnsi="Garamond"/>
                <w:b/>
                <w:sz w:val="20"/>
                <w:lang w:eastAsia="pl-PL"/>
              </w:rPr>
              <w:t>NZP 25/2025</w:t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573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559"/>
        <w:gridCol w:w="1276"/>
        <w:gridCol w:w="850"/>
        <w:gridCol w:w="426"/>
        <w:gridCol w:w="425"/>
        <w:gridCol w:w="425"/>
        <w:gridCol w:w="567"/>
        <w:gridCol w:w="425"/>
        <w:gridCol w:w="567"/>
        <w:gridCol w:w="567"/>
        <w:gridCol w:w="567"/>
        <w:gridCol w:w="567"/>
        <w:gridCol w:w="426"/>
        <w:gridCol w:w="567"/>
        <w:gridCol w:w="567"/>
        <w:gridCol w:w="1134"/>
        <w:gridCol w:w="1417"/>
        <w:gridCol w:w="1418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.p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azwa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Sprzętu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rządz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r fabr.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r inwen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roducent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Rok prod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Miejsce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żytk.</w:t>
            </w:r>
          </w:p>
        </w:tc>
        <w:tc>
          <w:tcPr>
            <w:tcW w:w="6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LANOWANY TERMIN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 -przegląd      R -rem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Czynność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wykonyw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Cena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18"/>
                <w:lang w:eastAsia="pl-PL"/>
              </w:rPr>
            </w:pPr>
            <w:r>
              <w:rPr>
                <w:sz w:val="20"/>
                <w:szCs w:val="18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V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I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X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Ciśnieniomierz mechaniczny naramien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KaDeS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21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ABI KOJAK 03/2021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ioni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rzeglą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Eksploatacja od 07.03.2024r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Ciśnieniomierz mechaniczny naramien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Little Doctor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A201812013230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Hamburg Niemcy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ioni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rzeglą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Eksploatacja od 31.01.2020r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ermometr bezdotyk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DOZ Microlife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Sn 17054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CHDE Polska 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ioni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rzeglą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Eksloatacja od 19.06.2024r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Inhalator kompresowy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Omnibus BR -CN 116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2011059000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Medical Device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2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ioni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rzeglą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val="en-US" w:eastAsia="pl-PL"/>
              </w:rPr>
              <w:t>Eksloatacja od 19.06.2023r.</w:t>
            </w:r>
          </w:p>
        </w:tc>
      </w:tr>
      <w:tr>
        <w:trPr>
          <w:trHeight w:val="3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Laryngoskop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M50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Farum 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ioni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rzeglą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Eksploatacja od 2009r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Glucometr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IXE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4231320170000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 xml:space="preserve">Genexo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Sp.z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ioni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rzeglą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Eksloatacja od 2020 r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Ssak elektryczny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GI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2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Gima Via Marconi Italy 09/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ioni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rzeglą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Eksloatacja od 19.06.2023r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Reduktor tlenu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MEDE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010718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MEDELINE 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ioni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rzeglą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Eksloatacja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od 2008 r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Aparat AMBU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b/>
                <w:bCs/>
                <w:sz w:val="18"/>
                <w:szCs w:val="18"/>
                <w:lang w:val="en-US" w:eastAsia="pl-PL"/>
              </w:rPr>
              <w:t>jednoraz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CP 681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Xiamen Compower Medical TECH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29.06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ioni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rzeglą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 xml:space="preserve">Eksploatacja od 01.01.2024r.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D.W. 28.06.2026r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Aparat EKG Aspel Min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ECG v.07.102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S.N.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Aspel Polska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ioni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rzeglą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b/>
                <w:bCs/>
                <w:sz w:val="18"/>
                <w:szCs w:val="18"/>
                <w:lang w:val="en-US" w:eastAsia="pl-PL"/>
              </w:rPr>
              <w:t>Eksploatacja od 19.06.2023r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Ciśnieniomierz mechaniczny automatyczn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OROMED 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SN 2004015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OROMED 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ioni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rzeglą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b/>
                <w:bCs/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b/>
                <w:bCs/>
                <w:sz w:val="18"/>
                <w:szCs w:val="18"/>
                <w:lang w:val="en-US" w:eastAsia="pl-PL"/>
              </w:rPr>
              <w:t>Eksploatacja od 07/202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Ciśnieniomierz automaty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Rossmax SN 185090006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ROSSSMAX 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ioni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rzeglą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b/>
                <w:bCs/>
                <w:sz w:val="18"/>
                <w:szCs w:val="18"/>
                <w:lang w:val="en-US" w:eastAsia="pl-PL"/>
              </w:rPr>
              <w:t>Eksploatacja od 20.08.2020r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Lampa bakteriobójcza UV-C przepływowa dwufunkcyj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BVE/110/55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Sn 2022 11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TRA-VIOL sp.j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ioni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rzeglą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Eksloatacja od 06/2023r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ulsoksymetr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Lk 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ioni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rzeglą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b/>
                <w:bCs/>
                <w:sz w:val="18"/>
                <w:szCs w:val="18"/>
                <w:lang w:val="en-US" w:eastAsia="pl-PL"/>
              </w:rPr>
              <w:t>Eksloatacja od 03/2023r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ulsoksymetr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Lk 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ioni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rzeglą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b/>
                <w:bCs/>
                <w:sz w:val="18"/>
                <w:szCs w:val="18"/>
                <w:lang w:val="en-US" w:eastAsia="pl-PL"/>
              </w:rPr>
              <w:t>Eksploatacja od 06/2024r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Termometr bezdotykow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HORN 500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CH - 9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ROSSMAX SWISS 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ioni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rzeglą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b/>
                <w:bCs/>
                <w:sz w:val="18"/>
                <w:szCs w:val="18"/>
                <w:lang w:val="en-US" w:eastAsia="pl-PL"/>
              </w:rPr>
              <w:t>Eksploatacja 03/202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 w:eastAsia="pl-PL"/>
              </w:rPr>
            </w:pPr>
            <w:r>
              <w:rPr>
                <w:sz w:val="20"/>
                <w:lang w:val="en-US" w:eastAsia="pl-PL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Defibryl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CR PLUS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45229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HYSIO CONTROL 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ioni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rzeglą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b/>
                <w:bCs/>
                <w:sz w:val="18"/>
                <w:szCs w:val="18"/>
                <w:lang w:val="en-US" w:eastAsia="pl-PL"/>
              </w:rPr>
              <w:t>Eksploatacja od 01.02.2017r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en-US" w:eastAsia="pl-PL"/>
              </w:rPr>
            </w:pPr>
            <w:r>
              <w:rPr>
                <w:b/>
                <w:bCs/>
                <w:sz w:val="20"/>
                <w:szCs w:val="18"/>
                <w:lang w:val="en-US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SUM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b/>
                <w:bCs/>
                <w:sz w:val="18"/>
                <w:szCs w:val="18"/>
                <w:lang w:val="en-US" w:eastAsia="pl-PL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  <w:r>
        <w:br w:type="page"/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446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9923"/>
        <w:gridCol w:w="2630"/>
      </w:tblGrid>
      <w:tr>
        <w:trPr>
          <w:trHeight w:val="1239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hd w:fill="FFFFFF" w:val="clea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drawing>
                <wp:inline distT="0" distB="0" distL="0" distR="0">
                  <wp:extent cx="685165" cy="89408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FORMULARZ ASORTYMENTOWO-CENOWY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WYKAZ/HARMONOGRAM  KONTROLI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APARATURY MEDYCZNEJ, URZĄDZEŃ, SPRZĘTU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ROK 2025</w:t>
            </w:r>
          </w:p>
          <w:p>
            <w:pPr>
              <w:pStyle w:val="Header"/>
              <w:shd w:fill="FFFFFF" w:val="clear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  <w:p>
            <w:pPr>
              <w:pStyle w:val="Header"/>
              <w:shd w:fill="FFFFFF" w:val="clear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Dom Zdrojowy Punkt Szczepień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hd w:fill="FFFFFF" w:val="clear"/>
              <w:rPr>
                <w:rFonts w:ascii="Garamond" w:hAnsi="Garamond" w:cs="Garamond"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NZP 25/2025</w:t>
            </w:r>
          </w:p>
        </w:tc>
      </w:tr>
    </w:tbl>
    <w:p>
      <w:pPr>
        <w:pStyle w:val="Normal"/>
        <w:shd w:fill="FFFFFF" w:val="clea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582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7"/>
        <w:gridCol w:w="1172"/>
        <w:gridCol w:w="1134"/>
        <w:gridCol w:w="1002"/>
        <w:gridCol w:w="383"/>
        <w:gridCol w:w="450"/>
        <w:gridCol w:w="567"/>
        <w:gridCol w:w="528"/>
        <w:gridCol w:w="461"/>
        <w:gridCol w:w="491"/>
        <w:gridCol w:w="560"/>
        <w:gridCol w:w="630"/>
        <w:gridCol w:w="491"/>
        <w:gridCol w:w="461"/>
        <w:gridCol w:w="632"/>
        <w:gridCol w:w="594"/>
        <w:gridCol w:w="1473"/>
        <w:gridCol w:w="1421"/>
        <w:gridCol w:w="138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L.p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Nazwa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Sprzętu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Nr fabr.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Nr inwen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Producent</w:t>
            </w:r>
          </w:p>
          <w:p>
            <w:pPr>
              <w:pStyle w:val="Normal"/>
              <w:shd w:fill="FFFFFF" w:val="clea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Rok prod.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Miejsce</w:t>
            </w:r>
          </w:p>
          <w:p>
            <w:pPr>
              <w:pStyle w:val="Normal"/>
              <w:shd w:fill="FFFFFF" w:val="clea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Użytk.</w:t>
            </w:r>
          </w:p>
        </w:tc>
        <w:tc>
          <w:tcPr>
            <w:tcW w:w="6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PLANOWANY TERMIN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P -przegląd      R -remont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Czynność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wykonywana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Cena brutto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Arial" w:ascii="Garamond" w:hAnsi="Garamond"/>
                <w:sz w:val="20"/>
              </w:rPr>
              <w:t>Uwag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I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V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II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X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XI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XII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ulsoksymetr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akton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Z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iśnieniomierz automatyczny naramienny</w:t>
            </w:r>
          </w:p>
          <w:p>
            <w:pPr>
              <w:pStyle w:val="Normal"/>
              <w:shd w:fill="FFFFFF" w:val="clea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ICROLIFE2020-12-1136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HUDE POLSKA</w:t>
            </w:r>
          </w:p>
          <w:p>
            <w:pPr>
              <w:pStyle w:val="Normal"/>
              <w:shd w:fill="FFFFFF" w:val="clea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Z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Termometr bezdotykowy </w:t>
            </w:r>
          </w:p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HC 700</w:t>
            </w:r>
          </w:p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80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OSSMAX</w:t>
            </w:r>
          </w:p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2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Z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iśnieniomierz mechaniczny naramienny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90597</w:t>
            </w:r>
          </w:p>
          <w:p>
            <w:pPr>
              <w:pStyle w:val="Normal"/>
              <w:shd w:fill="FFFFFF" w:val="clea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A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BIKOJAK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Z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UMA: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  <w:r>
        <w:br w:type="page"/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427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9923"/>
        <w:gridCol w:w="2440"/>
      </w:tblGrid>
      <w:tr>
        <w:trPr>
          <w:trHeight w:val="1239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Garamond" w:hAnsi="Garamond" w:cs="Garamond"/>
                <w:sz w:val="20"/>
                <w:lang w:eastAsia="zh-CN"/>
              </w:rPr>
            </w:pPr>
            <w:r>
              <w:rPr>
                <w:rFonts w:cs="Garamond" w:ascii="Garamond" w:hAnsi="Garamond"/>
                <w:sz w:val="20"/>
                <w:lang w:eastAsia="zh-CN"/>
              </w:rPr>
              <w:drawing>
                <wp:inline distT="0" distB="0" distL="0" distR="0">
                  <wp:extent cx="685165" cy="89408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FORMULARZ ASORTYMENTOWO-CENOW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WYKAZ/HARMONOGRAM  KONTROL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APARATURY MEDYCZNEJ, URZĄDZEŃ, SPRZĘT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ROK 2025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Garamond" w:hAnsi="Garamond" w:cs="Arial"/>
                <w:b/>
                <w:b/>
                <w:sz w:val="20"/>
                <w:lang w:eastAsia="zh-CN"/>
              </w:rPr>
            </w:pPr>
            <w:r>
              <w:rPr>
                <w:rFonts w:cs="Arial" w:ascii="Garamond" w:hAnsi="Garamond"/>
                <w:b/>
                <w:sz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Garamond" w:hAnsi="Garamond" w:cs="Garamond"/>
                <w:sz w:val="20"/>
                <w:lang w:eastAsia="zh-CN"/>
              </w:rPr>
            </w:pPr>
            <w:r>
              <w:rPr>
                <w:rFonts w:eastAsia="Garamond" w:cs="Garamond" w:ascii="Garamond" w:hAnsi="Garamond"/>
                <w:b/>
                <w:sz w:val="20"/>
                <w:lang w:eastAsia="zh-CN"/>
              </w:rPr>
              <w:t xml:space="preserve"> </w:t>
            </w:r>
            <w:r>
              <w:rPr>
                <w:rFonts w:cs="Arial" w:ascii="Garamond" w:hAnsi="Garamond"/>
                <w:b/>
                <w:sz w:val="20"/>
                <w:lang w:eastAsia="zh-CN"/>
              </w:rPr>
              <w:t>„</w:t>
            </w:r>
            <w:r>
              <w:rPr>
                <w:rFonts w:cs="Arial" w:ascii="Garamond" w:hAnsi="Garamond"/>
                <w:b/>
                <w:sz w:val="20"/>
                <w:lang w:eastAsia="zh-CN"/>
              </w:rPr>
              <w:t>TERESA” JEDLINA ZDRÓJ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Garamond" w:hAnsi="Garamond" w:cs="Garamond"/>
                <w:b/>
                <w:b/>
                <w:sz w:val="20"/>
                <w:lang w:eastAsia="zh-CN"/>
              </w:rPr>
            </w:pPr>
            <w:r>
              <w:rPr>
                <w:rFonts w:cs="Arial" w:ascii="Garamond" w:hAnsi="Garamond"/>
                <w:b/>
                <w:sz w:val="20"/>
                <w:lang w:eastAsia="zh-CN"/>
              </w:rPr>
              <w:t>NZP 25/2025</w:t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58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271"/>
        <w:gridCol w:w="1492"/>
        <w:gridCol w:w="1073"/>
        <w:gridCol w:w="463"/>
        <w:gridCol w:w="425"/>
        <w:gridCol w:w="564"/>
        <w:gridCol w:w="428"/>
        <w:gridCol w:w="423"/>
        <w:gridCol w:w="428"/>
        <w:gridCol w:w="518"/>
        <w:gridCol w:w="561"/>
        <w:gridCol w:w="480"/>
        <w:gridCol w:w="567"/>
        <w:gridCol w:w="485"/>
        <w:gridCol w:w="530"/>
        <w:gridCol w:w="1194"/>
        <w:gridCol w:w="1304"/>
        <w:gridCol w:w="1473"/>
      </w:tblGrid>
      <w:tr>
        <w:trPr>
          <w:trHeight w:val="4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L.p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ętu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ządzenia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fabryczny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inwentaryzacyjny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ent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produkcji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użytkownik</w:t>
            </w:r>
          </w:p>
        </w:tc>
        <w:tc>
          <w:tcPr>
            <w:tcW w:w="5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WANY TERM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P -przegląd      R -remont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nn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a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brutto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I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II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ardiomonitor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7180822008B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EN TYP STAR 8000/20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warancja 24 m-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rupa II 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diomonitor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7180822008B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EN TYP STAR 8000/20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warancja 24 m-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pa II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cja centralnego monitorowa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drukarka+UPS+switch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MP1AYODJ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EN TYP STAR 8800 LENOV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warancja 24 m-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upa II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ryngoskop M50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/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aru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pa II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arat EKG 1 Silver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9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spe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s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pa II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parat EKG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07102 sn 012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spel Polska 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parat EKG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N 477/02/IR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pel 20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arat EKG  2 Silver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8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spe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s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pa II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mpa infuzyjna strzykawkow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5038/0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s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pa II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ompa infuzyjna strzykawkow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8/9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edium 2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UPA II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irat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99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inm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pa I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lukometr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XEL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3132146002734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.I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Rejestrator EKG (holter ekg)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spekt 8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4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spel Polska 20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.II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Rejestrator EKG Holter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00666184DA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Rejestrator EKG holter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006661A3D7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.II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.II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.II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Łóżko rehabilitacyjn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LE 8 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Famed 2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.I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Łóżko rehabilitacyjn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LE 8 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Famed 2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.I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Ciśnieniomierz zegarowy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/n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e0123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07252008/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.II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iśnieniomierz zegarow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/n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E 019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.II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iśnieniomierz zegarow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E 03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.II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Defibrylator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orpus 38/94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Corpus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.II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Ssak nożny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n4202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Farum s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efibrylator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orpulus 3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/94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S Elektrom 2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.II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ltrasonograf F6 (głowica +drukarka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00705 wx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E Ultra-Sound 20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.II-</w:t>
            </w:r>
            <w:r>
              <w:rPr>
                <w:color w:val="FF0000"/>
                <w:sz w:val="20"/>
              </w:rPr>
              <w:t>wskazany przegląd w marcu-wadliwy zapis głowicy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sak elektryczn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36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heiron Czechy 2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.I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zownik tlenu na panel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808015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Korgiel Polska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.II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zownik tlenu na panel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/19/00/00-193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Korgiel Polska 2024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.II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Aparat AMBU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oster 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TM Polska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Aparat Ambu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opster 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TM Polska 20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.II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Aparat Ambu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opster 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TM Polska 20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.II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Inhalator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6 PN 2888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estaw do prób wysiłkowych (bieżnia+baza+monitor+drukarka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-6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spel S.A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.II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. I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Spirometr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P 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hiny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.II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Wózek do transportu leżąceg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WPO-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Famed 2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Wózek do transportu siedzącego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08 deligh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Vermeire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Wózek do transportu leżąceg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WPO-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Famed 2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.I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Wózek do transportu  siedząceg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08 deligh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Vermeire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. I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nstalacja przyzywowa alarmow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xw m-cu przez pielęgniark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.II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ulsyksometr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`CMS50D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ulse oximetr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Lampa bakteriobójcza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N 20221149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BVE110/55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UMA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418" w:right="1418" w:gutter="0" w:header="709" w:top="1418" w:footer="72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fldChar w:fldCharType="begin"/>
    </w:r>
    <w:r>
      <w:rPr>
        <w:sz w:val="20"/>
        <w:rFonts w:cs="Garamond" w:ascii="Garamond" w:hAnsi="Garamond"/>
      </w:rPr>
      <w:instrText xml:space="preserve"> PAGE </w:instrText>
    </w:r>
    <w:r>
      <w:rPr>
        <w:sz w:val="20"/>
        <w:rFonts w:cs="Garamond" w:ascii="Garamond" w:hAnsi="Garamond"/>
      </w:rPr>
      <w:fldChar w:fldCharType="separate"/>
    </w:r>
    <w:r>
      <w:rPr>
        <w:sz w:val="20"/>
        <w:rFonts w:cs="Garamond" w:ascii="Garamond" w:hAnsi="Garamond"/>
      </w:rPr>
      <w:t>24</w:t>
    </w:r>
    <w:r>
      <w:rPr>
        <w:sz w:val="20"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: formularz asortymentowo-cenowy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113" w:right="11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20:00Z</dcterms:created>
  <dc:creator>Informatyk</dc:creator>
  <dc:description/>
  <cp:keywords/>
  <dc:language>en-US</dc:language>
  <cp:lastModifiedBy>Marek Fajek</cp:lastModifiedBy>
  <cp:lastPrinted>2019-03-01T09:20:00Z</cp:lastPrinted>
  <dcterms:modified xsi:type="dcterms:W3CDTF">2025-05-13T08:02:00Z</dcterms:modified>
  <cp:revision>13</cp:revision>
  <dc:subject/>
  <dc:title>FPZ-05-02-01</dc:title>
</cp:coreProperties>
</file>