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24/2025 </w:t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tabs>
          <w:tab w:val="clear" w:pos="709"/>
          <w:tab w:val="left" w:pos="7440" w:leader="none"/>
        </w:tabs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i/>
          <w:sz w:val="20"/>
          <w:szCs w:val="20"/>
        </w:rPr>
        <w:t xml:space="preserve">  Zapytanie ofertowe </w:t>
      </w:r>
      <w:r>
        <w:rPr>
          <w:rFonts w:cs="Garamond" w:ascii="Garamond" w:hAnsi="Garamond"/>
          <w:sz w:val="20"/>
          <w:szCs w:val="20"/>
        </w:rPr>
        <w:t xml:space="preserve"> dotyczy: </w:t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ostawy sprzętu kuchennego, do Domu Zdrojowego w Szczawnie-Zdroju transportem Wykonawcy lub na jego kosz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. 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3. W zakres zamówienia wchodzi także montaż sprzętów w miejscu wskazanym przez Zamawiającego </w:t>
        <w:br/>
        <w:t xml:space="preserve">i szkolenie z obsługi, jeśli będzie potrzebne/wymagane przez Zamawiającego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– MINIMALNE, DOTYCZĄCE PRZEDMIOTU ZAMÓWIENIA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przęt fabrycznie nowy, nieużywany, gotowy do pracy bez dodatkowych zakupów typu kable, wtyczki itp. Rok produkcji nie starszy niż 2024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Opis sprzętu – minimalne warunki techniczne:</w:t>
      </w:r>
    </w:p>
    <w:p>
      <w:pPr>
        <w:pStyle w:val="Normal"/>
        <w:ind w:left="284" w:hanging="284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1.Kocioł warzelny 200l x 1 szt.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- Zbiornik warzelny wykonany ze stali kwasoodpornej 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Elektromagnetyczny zawór sterujący pracą palników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Zabezpieczenie przeciwwypływowe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Regulator zapewniający ciągłą regulację temperatury w zbiorniku warzelnym</w:t>
      </w:r>
    </w:p>
    <w:p>
      <w:pPr>
        <w:pStyle w:val="Normal"/>
        <w:ind w:left="284" w:hanging="284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-automatyczny system kontroli i regulacji ciśnienia oraz poziomu wody w przestrzeni międzypłaszczowej   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Przyłącza oraz zawory wody zimnej i ciepłej w standardowym wykonaniu</w:t>
      </w:r>
    </w:p>
    <w:p>
      <w:pPr>
        <w:pStyle w:val="Normal"/>
        <w:ind w:left="284" w:hanging="284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Kocioł gazowy  przystosowany są do zasilania gazem ziemnym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- system grzania pośredni 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Pojemność robocza zbiornika warzelnego: 200 dm3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Odprowadzenie spalin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Zasilanie elektryczne: ~ 230 V 50 Hz</w:t>
      </w:r>
    </w:p>
    <w:p>
      <w:pPr>
        <w:pStyle w:val="Normal"/>
        <w:ind w:left="284" w:hanging="284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- Najwyższe ciśnienie robocze pary wodnej: 0,05 MPa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Przedmiotem zamówienia jest dostawa nowego, fabrycznie zapakowanego sprzętu gastronomicznego w postaci kotła warzelnego gazowego. Zadaniem Wykonawcy jest podłączenie, zamontowanie i rozruch wyżej wymienionego sprzętu oraz wykonanie wszelkich prac towarzyszących związanych z uruchomieniem oraz przeszkoleniem pracowników Zamawiającego  z zakresu jego prawidłowej obsługi. </w:t>
        <w:tab/>
      </w:r>
    </w:p>
    <w:p>
      <w:pPr>
        <w:pStyle w:val="Normal"/>
        <w:ind w:left="284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2.</w:t>
      </w:r>
      <w:r>
        <w:rPr>
          <w:rFonts w:cs="Garamond" w:ascii="Garamond" w:hAnsi="Garamond"/>
          <w:b/>
          <w:sz w:val="20"/>
          <w:szCs w:val="20"/>
        </w:rPr>
        <w:t>Taboret gazowy</w:t>
      </w:r>
      <w:r>
        <w:rPr>
          <w:rFonts w:cs="Garamond" w:ascii="Garamond" w:hAnsi="Garamond"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x 3 szt.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konstrukcja wykonana ze stali nierdzewnej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 1 palnik  palnik moc min 9kW 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 płomień pilotowy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 zabezpieczenie przeciwwypływowe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 redukcja mocy palników do 1/3 (płomień oszczędnościowy)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-  przystosowany do dużych garnków od 50 do 100l </w:t>
      </w:r>
    </w:p>
    <w:p>
      <w:pPr>
        <w:pStyle w:val="Normal"/>
        <w:suppressAutoHyphens w:val="false"/>
        <w:spacing w:lineRule="auto" w:line="256" w:before="0" w:after="160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-  regulowane nóżki ~ 20 mm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Wymiary zewnętrzne :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Długość od 560mm do 600mm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Szerokość od 560 do 600mm </w:t>
      </w:r>
    </w:p>
    <w:p>
      <w:pPr>
        <w:pStyle w:val="Normal"/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Wysokość min 300mm </w:t>
      </w:r>
    </w:p>
    <w:p>
      <w:pPr>
        <w:pStyle w:val="Normal"/>
        <w:suppressAutoHyphens w:val="false"/>
        <w:spacing w:lineRule="auto" w:line="256" w:before="0" w:after="160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silanie palników gazowe – gaz ziemny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Realizacja zamówienia w terminie do 14 dni od daty podpisania umowy. -lub w terminie umówionym </w:t>
        <w:br/>
        <w:t>z Zamawiającym i za zgodą Zamawiającego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ej faktury VAT, obejmującej dostawę asortymentu lub w innej formie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Wskazanie przez Wykonawcę adresu e-mail, numerów telefonów kontaktowych oraz innych ustaleń niezbędnych dla sprawnego i terminowego wykonania zamówienia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3. dołączenie kart katalogowych zawierających parametry sprzętu , nazwę i model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 Zamawiający dopuszcza możliwość udzielenia zamówienia w innej formie,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musi być kompletna tj. winna zawierać wszystkie wymagane dokumenty i załączniki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19.05.2025 r. do godz. 12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 – jeśli zamawiający będzie tego wymagał, chyba, że dokumenty zostaną podpisane elektronicznie podpisem elektronicznym lub zgodnie z pzp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pkt 1 i 2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. ZAŁĄCZNIKI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Formularz ofertowy – załącznik nr 1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</w:rPr>
        <w:t>Wzór umowy – zał. nr 2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bCs/>
        <w:rFonts w:ascii="Garamond" w:hAnsi="Garamond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Garamond" w:hAnsi="Garamond" w:cs="Symbol"/>
      <w:b w:val="false"/>
      <w:bCs/>
      <w:i w:val="false"/>
      <w:sz w:val="22"/>
      <w:szCs w:val="20"/>
    </w:rPr>
  </w:style>
  <w:style w:type="character" w:styleId="WW8Num6z0">
    <w:name w:val="WW8Num6z0"/>
    <w:qFormat/>
    <w:rPr>
      <w:rFonts w:ascii="Garamond" w:hAnsi="Garamond" w:eastAsia="Times New Roman" w:cs="Verdana"/>
      <w:b w:val="false"/>
      <w:i w:val="false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0:00Z</dcterms:created>
  <dc:creator>ZAM-PUB</dc:creator>
  <dc:description/>
  <cp:keywords/>
  <dc:language>en-US</dc:language>
  <cp:lastModifiedBy>Marek Fajek</cp:lastModifiedBy>
  <cp:lastPrinted>2024-08-27T15:09:00Z</cp:lastPrinted>
  <dcterms:modified xsi:type="dcterms:W3CDTF">2025-05-14T08:38:00Z</dcterms:modified>
  <cp:revision>63</cp:revision>
  <dc:subject/>
  <dc:title>Szczawno Zdrój, dn</dc:title>
</cp:coreProperties>
</file>