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0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3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 xml:space="preserve">Miejscowość, data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/>
        <w:t>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Oferenta</w:t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zapytanie ofertowe NZP 23/2025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>m oferujemy realizację zamówienia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195607624"/>
      <w:bookmarkStart w:id="1" w:name="_Hlk195607624"/>
      <w:bookmarkEnd w:id="1"/>
    </w:p>
    <w:p>
      <w:pPr>
        <w:pStyle w:val="Normal"/>
        <w:spacing w:lineRule="auto" w:line="288"/>
        <w:rPr>
          <w:sz w:val="22"/>
          <w:szCs w:val="22"/>
        </w:rPr>
      </w:pPr>
      <w:bookmarkStart w:id="2" w:name="_Hlk195607624"/>
      <w:bookmarkEnd w:id="2"/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 xml:space="preserve">Zapytania ofertowego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30 dni od daty dostarczenia faktury do siedziby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 / Oświadczamy*,  iż 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  <w:szCs w:val="22"/>
        </w:rPr>
        <w:t xml:space="preserve">posiadam / posiadamy* uprawnienia do wykonywania działalności lub czynności zgodnie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przedmiotem zamówienia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podlegam / nie  podlegamy* wykluczeniu z powyższego postępowania na podstawie odrębnych przepisów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51:00Z</dcterms:created>
  <dc:creator>ZAM-PUB</dc:creator>
  <dc:description/>
  <cp:keywords/>
  <dc:language>en-US</dc:language>
  <cp:lastModifiedBy>Marek Fajek</cp:lastModifiedBy>
  <cp:lastPrinted>2012-02-08T14:24:00Z</cp:lastPrinted>
  <dcterms:modified xsi:type="dcterms:W3CDTF">2025-05-08T12:45:00Z</dcterms:modified>
  <cp:revision>5</cp:revision>
  <dc:subject/>
  <dc:title>Załącznik nr 1 do Zapytania ofertowego/ Zaproszenia do negocjacji*</dc:title>
</cp:coreProperties>
</file>