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2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25.04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dotyczy:  </w:t>
      </w:r>
      <w:r>
        <w:rPr>
          <w:b/>
          <w:bCs/>
          <w:sz w:val="22"/>
          <w:szCs w:val="22"/>
        </w:rPr>
        <w:t>Budowa wiaty na odpady komunalne dla Domu Zdrojowego w Szczawnie Zdroju przy ul. Kolejowej 14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Przedmiot zamówienia – szczególne wymagania: 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Garamond" w:hAnsi="Garamond"/>
          <w:sz w:val="20"/>
          <w:szCs w:val="20"/>
        </w:rPr>
        <w:t>Wiatę na odpady komunalne należy wykonać zgodnie z wydaną decyzją DZWK, załączonym programem podejmowania innych działań przy zabytku oraz rysunkiem technicznym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Garamond" w:hAnsi="Garamond"/>
          <w:sz w:val="20"/>
          <w:szCs w:val="20"/>
        </w:rPr>
        <w:t>Wiata składa się z trzech ścian o konstrukcji drewnianej  - drewno sosna lub meranti impregnowane ciśnieniowo przeciw  grzybom i owadom oraz p.poż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Całość konstrukcji malowana  trzykrotnie lazurą w kolorze bezbarwnym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Posadzka wewnątrz wiaty – kostka granitowa łupana 10x10cm ograniczona z czterech stron obrzeżem granitowym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mawiający nie dopuszcza składania ofert częściowych. Oferta musi obejmować całość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iatę należy wykonać zgodnie z dokumentami dot. zamówienia (załącznik nr 3)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2 miesięcy od podpisania umowy.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06.05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Marek Fajek      -              </w:t>
        <w:tab/>
        <w:t>kom. 572729876 – sprawy formal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Ireneusz Grzybowski – </w:t>
        <w:tab/>
        <w:tab/>
        <w:t>kom. 693864663 – sprawy merytorycz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y, 2) wzór umowy, 3) informacja RODO 4) dokumenty dot. postępowani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4-25T12:08:00Z</dcterms:modified>
  <cp:revision>23</cp:revision>
  <dc:subject/>
  <dc:title>Szczawno Zdrój, dn</dc:title>
</cp:coreProperties>
</file>