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22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22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 xml:space="preserve">m oferujemy realizację zamówienia na podstawie szczegółowej kalkulacji ceny, 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SUM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( słownie: ……………………………………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color w:val="FF0000"/>
          <w:sz w:val="20"/>
          <w:szCs w:val="20"/>
        </w:rPr>
        <w:t>Gwarancja: ………… miesięcy (nie mniej niż 60 miesięcy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prowadzimy działalność zgodną z przedmiotem zamówienia i posiadamy doświadczenie w wykonaniu podobnych zadań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4-22T11:46:00Z</dcterms:modified>
  <cp:revision>8</cp:revision>
  <dc:subject/>
  <dc:title>Załącznik nr 1 do Zapytania ofertowego/ Zaproszenia do negocjacji*</dc:title>
</cp:coreProperties>
</file>