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Załącznik nr 2 do Zapytania ofertowego formularz asortymentowo-cenowy zadanie 2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Oferenta</w:t>
      </w:r>
    </w:p>
    <w:tbl>
      <w:tblPr>
        <w:tblW w:w="10697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9"/>
        <w:gridCol w:w="600"/>
        <w:gridCol w:w="583"/>
        <w:gridCol w:w="900"/>
        <w:gridCol w:w="720"/>
        <w:gridCol w:w="1800"/>
        <w:gridCol w:w="900"/>
        <w:gridCol w:w="10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, usług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upy i dostawy drobnego sprzętu medycznego i materiału opatrunkowego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chirurgiczne jałowe-rozmiar 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awice chirurgiczne jałowe-rozmiar 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 -rozmiar S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  -rozmiar M 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 -rozmiar L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ękawice Nitrylowe bezpudrowe  -rozmiar XL/op. 100 szt.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Podpis osoby upoważnionej do reprezentowania Oferenta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26:00Z</dcterms:created>
  <dc:creator>ZAM-PUB</dc:creator>
  <dc:description/>
  <cp:keywords/>
  <dc:language>en-US</dc:language>
  <cp:lastModifiedBy>Marek Fajek</cp:lastModifiedBy>
  <cp:lastPrinted>2024-10-28T14:40:00Z</cp:lastPrinted>
  <dcterms:modified xsi:type="dcterms:W3CDTF">2025-04-14T10:26:00Z</dcterms:modified>
  <cp:revision>2</cp:revision>
  <dc:subject/>
  <dc:title>Załącznik nr 1 do Zapytania ofertowego/ Zaproszenia do negocjacji*</dc:title>
</cp:coreProperties>
</file>