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textAlignment w:val="baseline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73420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 w:before="0" w:after="200"/>
        <w:jc w:val="right"/>
        <w:textAlignment w:val="baseline"/>
        <w:rPr/>
      </w:pPr>
      <w:r>
        <w:rPr>
          <w:rFonts w:cs="Garamond" w:ascii="Garamond" w:hAnsi="Garamond"/>
          <w:color w:val="000000"/>
          <w:sz w:val="20"/>
          <w:szCs w:val="20"/>
        </w:rPr>
        <w:t xml:space="preserve">Załącznik nr 8 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200"/>
        <w:ind w:left="4956" w:hanging="4956"/>
        <w:jc w:val="both"/>
        <w:textAlignment w:val="baseline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…………………………………</w:t>
      </w:r>
    </w:p>
    <w:p>
      <w:pPr>
        <w:pStyle w:val="Normal"/>
        <w:suppressAutoHyphens w:val="true"/>
        <w:spacing w:lineRule="auto" w:line="276" w:before="0" w:after="200"/>
        <w:ind w:left="4956" w:hanging="4956"/>
        <w:jc w:val="both"/>
        <w:textAlignment w:val="baseline"/>
        <w:rPr/>
      </w:pPr>
      <w:r>
        <w:rPr>
          <w:rFonts w:cs="Garamond" w:ascii="Garamond" w:hAnsi="Garamond"/>
          <w:color w:val="000000"/>
          <w:sz w:val="20"/>
          <w:szCs w:val="20"/>
        </w:rPr>
        <w:t>nazwa Wykonawc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Garamond" w:hAnsi="Garamond" w:eastAsia="Times New Roman" w:cs="Garamond"/>
          <w:b/>
          <w:b/>
          <w:bCs/>
          <w:color w:val="000000"/>
          <w:sz w:val="20"/>
          <w:szCs w:val="20"/>
        </w:rPr>
      </w:pPr>
      <w:r>
        <w:rPr>
          <w:rFonts w:eastAsia="Times New Roman" w:cs="Garamond" w:ascii="Garamond" w:hAnsi="Garamond"/>
          <w:b/>
          <w:bCs/>
          <w:color w:val="000000"/>
          <w:sz w:val="20"/>
          <w:szCs w:val="20"/>
        </w:rPr>
        <w:t>WYKAZ OSÓB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  <w:t>którymi dysponuje lub będzie dysponował Wykonawca i które będą uczestniczyć w wykonaniu zamówienia</w:t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textAlignment w:val="baseline"/>
        <w:rPr/>
      </w:pPr>
      <w:r>
        <w:rPr>
          <w:rFonts w:cs="Arial" w:ascii="Garamond" w:hAnsi="Garamond"/>
          <w:bCs/>
          <w:color w:val="000000"/>
          <w:sz w:val="20"/>
          <w:szCs w:val="20"/>
        </w:rPr>
        <w:t>Przedmiot zamówienia:</w:t>
      </w:r>
      <w:r>
        <w:rPr>
          <w:rFonts w:cs="Arial" w:ascii="Garamond" w:hAnsi="Garamond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bookmarkStart w:id="0" w:name="_Hlk190857568"/>
      <w:bookmarkEnd w:id="0"/>
      <w:r>
        <w:rPr>
          <w:rFonts w:cs="Garamond" w:ascii="Garamond" w:hAnsi="Garamond"/>
          <w:b/>
          <w:bCs/>
          <w:color w:val="000000"/>
          <w:sz w:val="20"/>
          <w:szCs w:val="20"/>
        </w:rPr>
        <w:t xml:space="preserve">Wykonanie oceny technicznej </w:t>
      </w:r>
      <w:r>
        <w:rPr>
          <w:rFonts w:cs="Arial" w:ascii="Garamond" w:hAnsi="Garamond"/>
          <w:b/>
          <w:bCs/>
          <w:color w:val="000000"/>
          <w:sz w:val="20"/>
          <w:szCs w:val="20"/>
        </w:rPr>
        <w:t xml:space="preserve">prac budowlanych wykonanych w budynku Zakładu Przyrodoleczniczego </w:t>
        <w:br/>
        <w:t xml:space="preserve">w Szczawnie-Zdroju w podziale na części: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-  ocena techniczna wykonania więźby dachowej wraz z pokryciem dachu i elementami towarzyszącymi  wraz ze wskazaniem ewentualnych sposobów wykonania ustalonych w wyniku oceny koniecznych prac (Część/Zadanie 1),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- ocena techniczna wykonania zewnętrznej stolarki okiennej i drzwiowej wraz ze wskazaniem ewentualnych sposobów wykonania ustalonych w wyniku oceny koniecznych prac (Część/Zadanie 2),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- ocena techniczna wykonania hydroizolacji ścian piwnic (Część/Zadanie 3).</w:t>
      </w:r>
    </w:p>
    <w:p>
      <w:pPr>
        <w:pStyle w:val="Normal"/>
        <w:spacing w:lineRule="auto" w:line="240" w:before="120" w:after="0"/>
        <w:ind w:left="-35" w:hanging="0"/>
        <w:jc w:val="both"/>
        <w:rPr/>
      </w:pPr>
      <w:bookmarkStart w:id="1" w:name="_Hlk190857568"/>
      <w:bookmarkEnd w:id="1"/>
      <w:r>
        <w:rPr>
          <w:rFonts w:eastAsia="Garamond" w:cs="Garamond" w:ascii="Garamond" w:hAnsi="Garamond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Garamond" w:hAnsi="Garamond"/>
          <w:bCs/>
          <w:color w:val="000000"/>
          <w:sz w:val="20"/>
          <w:szCs w:val="20"/>
          <w:lang w:eastAsia="pl-PL"/>
        </w:rPr>
        <w:t>Sprawa</w:t>
      </w:r>
      <w:r>
        <w:rPr>
          <w:rFonts w:eastAsia="Times New Roman" w:cs="Arial" w:ascii="Garamond" w:hAnsi="Garamond"/>
          <w:b/>
          <w:bCs/>
          <w:color w:val="000000"/>
          <w:sz w:val="20"/>
          <w:szCs w:val="20"/>
          <w:lang w:eastAsia="pl-PL"/>
        </w:rPr>
        <w:t xml:space="preserve">  NZP/17/2025</w:t>
      </w:r>
    </w:p>
    <w:p>
      <w:pPr>
        <w:pStyle w:val="Normal"/>
        <w:suppressAutoHyphens w:val="true"/>
        <w:spacing w:lineRule="auto" w:line="276" w:before="0" w:after="200"/>
        <w:textAlignment w:val="baseline"/>
        <w:rPr>
          <w:rFonts w:ascii="Garamond" w:hAnsi="Garamond" w:eastAsia="Times New Roman" w:cs="Garamond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200"/>
        <w:textAlignment w:val="baseline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  <w:t>Zadanie 1:</w:t>
      </w:r>
    </w:p>
    <w:p>
      <w:pPr>
        <w:pStyle w:val="Normal"/>
        <w:suppressAutoHyphens w:val="true"/>
        <w:spacing w:lineRule="auto" w:line="276" w:before="0" w:after="200"/>
        <w:textAlignment w:val="baseline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tbl>
      <w:tblPr>
        <w:tblW w:w="990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2409"/>
        <w:gridCol w:w="2304"/>
        <w:gridCol w:w="2888"/>
      </w:tblGrid>
      <w:tr>
        <w:trPr>
          <w:trHeight w:val="413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Zakres wykonywanych czynności (funkcja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oświadczenie, kwalifikacje,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ykształcenie,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uprawnien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Informacja o podstawie do dysponowania tymi osobami*</w:t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rojektanta branży konstrukcyjno-budowlanej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Aktualne uprawnienia do projektowania w specjalności konstrukcyjno-budowlanej - bez ograniczeń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nr uprawnień    …………………..,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ykształcenie …………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Min 2 usługi dot. obiektów wpisanych do rejestru zabytków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……………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. Nr rejestru zabytków: 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…………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.. nr rejestru zabytków: 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ysponowanie na podstawie: 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  <w:bookmarkStart w:id="2" w:name="_Hlk195520698"/>
            <w:bookmarkStart w:id="3" w:name="_Hlk195520698"/>
            <w:bookmarkEnd w:id="3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Rzeczoznawca Budowlany w specjalności konstrukcyjno-budowlanej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color w:val="000000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u w:val="single"/>
              </w:rPr>
              <w:t>Aktualny tytuł rzeczoznawcy budowlanego w specjalności konstrukcyjno – budowlanej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u w:val="single"/>
              </w:rPr>
              <w:t>co najmniej 10 letnia praktyka zawodową przy sporządzaniu opinii lub ekspertyz budowlanych po nadaniu tytułu Rzeczoznawcy Budowlanego tj. od dnia ………. r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ysponowanie na podstawie: 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u w:val="single"/>
              </w:rPr>
              <w:t>Lub zamiast rzeczoznawcy: osoba sprawująca funkcję biegłego sądoweg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Aktualna decyzja Prezesa Sądu o ustanowieniu biegłego sądowego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u w:val="single"/>
              </w:rPr>
              <w:t>co najmniej 10 letnią praktykę zawodową przy sporządzaniu opinii lub ekspertyz budowlanych po nadaniu tytułu Biegłego Sądowego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tj. od dnia ………. r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ysponowanie na podstawie: 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textAlignment w:val="baseline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200"/>
        <w:textAlignment w:val="baseline"/>
        <w:rPr/>
      </w:pPr>
      <w:r>
        <w:rPr>
          <w:rFonts w:cs="Garamond" w:ascii="Garamond" w:hAnsi="Garamond"/>
          <w:b/>
          <w:color w:val="000000"/>
          <w:sz w:val="20"/>
          <w:szCs w:val="20"/>
        </w:rPr>
        <w:t>Zadanie</w:t>
      </w:r>
      <w:r>
        <w:rPr/>
        <w:t xml:space="preserve"> 2</w:t>
      </w:r>
    </w:p>
    <w:tbl>
      <w:tblPr>
        <w:tblW w:w="990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2409"/>
        <w:gridCol w:w="2304"/>
        <w:gridCol w:w="2888"/>
      </w:tblGrid>
      <w:tr>
        <w:trPr>
          <w:trHeight w:val="413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Zakres wykonywanych czynności (funkcja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oświadczenie, kwalifikacje,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ykształcenie,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uprawnien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Informacja o podstawie do dysponowania tymi osobami*</w:t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  <w:bookmarkStart w:id="4" w:name="_Hlk191300446"/>
            <w:bookmarkStart w:id="5" w:name="_Hlk191300446"/>
            <w:bookmarkEnd w:id="5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rojektanta branży konstrukcyjno-budowlanej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uprawnienia do projektowania w specjalności konstrukcyjno-budowlanej- bez ograniczeń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nr uprawnień    …………………..,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ykształcenie …………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Min 2 usługi dot. obiektów wpisanych do rejestru zabytków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……………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. Nr rejestru zabytków: …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…………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.. nr rejestru zabytków: 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ysponowanie na podstawie: 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Rzeczoznawca Budowlany w specjalności konstrukcyjno-budowlanej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Aktualny tytuł rzeczoznawcy budowlanego w specjalności konstrukcyjno – budowlanej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o najmniej 10 letnia praktyka zawodową przy sporządzaniu opinii lub ekspertyz budowlanych po nadaniu tytułu Rzeczoznawcy Budowlanego tj. od dnia ………. r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ysponowanie na podstawie: 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Lub zamiast rzeczoznawcy: osoba sprawująca funkcję biegłego sądoweg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Aktualna decyzja Prezesa Sądu o ustanowieniu biegłego sądowego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co najmniej 10 letnią praktykę zawodową przy sporządzaniu opinii lub ekspertyz budowlanych po nadaniu tytułu Biegłego Sądowego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tj. od dnia ………. r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ysponowanie na podstawie: 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textAlignment w:val="baseline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200"/>
        <w:textAlignment w:val="baseline"/>
        <w:rPr/>
      </w:pPr>
      <w:r>
        <w:rPr/>
        <w:t>Zadanie 3:</w:t>
      </w:r>
    </w:p>
    <w:tbl>
      <w:tblPr>
        <w:tblW w:w="990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2409"/>
        <w:gridCol w:w="2304"/>
        <w:gridCol w:w="2888"/>
      </w:tblGrid>
      <w:tr>
        <w:trPr>
          <w:trHeight w:val="413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Zakres wykonywanych czynności (funkcja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oświadczenie, kwalifikacje,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ykształcenie,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uprawnien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Informacja o podstawie do dysponowania tymi osobami*</w:t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rojektanta branży konstrukcyjno-budowlanej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uprawnienia do projektowania w specjalności konstrukcyjno-budowlanej- bez ograniczeń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nr uprawnień    …………………..,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ykształcenie …………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Min 2 usługi dot. obiektów wpisanych do rejestru zabytków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……………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. Nr rejestru zabytków: …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…………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.. nr rejestru zabytków: 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ysponowanie na podstawie: 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Rzeczoznawca Budowlany w specjalności konstrukcyjno-budowlanej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Aktualny tytuł rzeczoznawcy budowlanego w specjalności konstrukcyjno – budowlanej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o najmniej 10 letnia praktyka zawodową przy sporządzaniu opinii lub ekspertyz budowlanych po nadaniu tytułu Rzeczoznawcy Budowlanego tj. od dnia ………. r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ysponowanie na podstawie: 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Lub zamiast rzeczoznawcy: osoba sprawująca funkcję biegłego sądoweg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Aktualna decyzja Prezesa Sądu o ustanowieniu biegłego sądowego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co najmniej 10 letnią praktykę zawodową przy sporządzaniu opinii lub ekspertyz budowlanych po nadaniu tytułu Biegłego Sądowego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tj. od dnia ………. r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dysponowanie na podstawie: 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textAlignment w:val="baseline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  <w:u w:val="single"/>
        </w:rPr>
        <w:t xml:space="preserve">UWAGA: </w:t>
      </w:r>
      <w:r>
        <w:rPr>
          <w:rFonts w:cs="Garamond" w:ascii="Garamond" w:hAnsi="Garamond"/>
          <w:color w:val="000000"/>
          <w:sz w:val="20"/>
          <w:szCs w:val="20"/>
        </w:rPr>
        <w:t xml:space="preserve">* Np. umowa o pracę, umowa o dzieło, umowa zlecenia 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UWAGA: należy dołączyć aktualne dokumenty potwierdzające wskazane uprawnienia projektanta, rzeczoznawcy lub biegłego sądowego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76" w:before="200" w:after="0"/>
      <w:textAlignment w:val="baseline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Dane">
    <w:name w:val="dan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qFormat/>
    <w:rPr>
      <w:rFonts w:ascii="Calibri" w:hAnsi="Calibri" w:cs="Calibri"/>
      <w:spacing w:val="-10"/>
      <w:sz w:val="20"/>
      <w:szCs w:val="20"/>
    </w:rPr>
  </w:style>
  <w:style w:type="character" w:styleId="FontStyle11">
    <w:name w:val="Font Style11"/>
    <w:qFormat/>
    <w:rPr>
      <w:rFonts w:ascii="Arial Narrow" w:hAnsi="Arial Narrow" w:cs="Arial Narrow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ane1">
    <w:name w:val="dane1"/>
    <w:qFormat/>
    <w:rPr>
      <w:color w:val="0000CD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old">
    <w:name w:val="bold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itleemph">
    <w:name w:val="title_emph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ntStyle29">
    <w:name w:val="Font Style29"/>
    <w:qFormat/>
    <w:rPr>
      <w:rFonts w:ascii="Cambria" w:hAnsi="Cambria" w:cs="Cambria"/>
      <w:b/>
      <w:bCs/>
      <w:sz w:val="26"/>
      <w:szCs w:val="2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autoSpaceDE w:val="false"/>
      <w:spacing w:lineRule="auto" w:line="240" w:before="0" w:after="240"/>
      <w:ind w:left="1202" w:hanging="0"/>
      <w:jc w:val="both"/>
    </w:pPr>
    <w:rPr>
      <w:rFonts w:ascii="Calibri" w:hAnsi="Calibri" w:eastAsia="Times New Roman" w:cs="Arial"/>
      <w:sz w:val="16"/>
      <w:szCs w:val="20"/>
      <w:lang w:val="en-GB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  <w:textAlignment w:val="baselin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200"/>
      <w:textAlignment w:val="baselin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44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 w:before="0" w:after="0"/>
      <w:ind w:firstLine="166"/>
    </w:pPr>
    <w:rPr>
      <w:rFonts w:ascii="Arial Narrow" w:hAnsi="Arial Narrow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Konspn">
    <w:name w:val="Konspn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ddressee">
    <w:name w:val="Envelope Address"/>
    <w:basedOn w:val="Normal"/>
    <w:pPr>
      <w:autoSpaceDE w:val="false"/>
      <w:spacing w:lineRule="auto" w:line="240" w:before="0" w:after="0"/>
      <w:ind w:left="2880" w:hanging="0"/>
    </w:pPr>
    <w:rPr>
      <w:rFonts w:ascii="Times New Roman" w:hAnsi="Times New Roman" w:eastAsia="Times New Roman" w:cs="Times New Roman"/>
      <w:b/>
      <w:bCs/>
      <w:i/>
      <w:iCs/>
      <w:sz w:val="96"/>
      <w:szCs w:val="9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Times New Roman"/>
      <w:bCs/>
      <w:sz w:val="20"/>
      <w:szCs w:val="20"/>
    </w:rPr>
  </w:style>
  <w:style w:type="paragraph" w:styleId="Edward">
    <w:name w:val="Edward"/>
    <w:basedOn w:val="Normal"/>
    <w:qFormat/>
    <w:pPr>
      <w:spacing w:lineRule="auto" w:line="240" w:before="0" w:after="0"/>
    </w:pPr>
    <w:rPr>
      <w:rFonts w:ascii="Tms Rmn" w:hAnsi="Tms Rmn" w:eastAsia="Times New Roman" w:cs="Times New Roman"/>
      <w:shadow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lineRule="auto" w:line="240" w:before="240" w:after="240"/>
      <w:jc w:val="both"/>
    </w:pPr>
    <w:rPr>
      <w:rFonts w:ascii="Arial" w:hAnsi="Arial" w:eastAsia="Times New Roman" w:cs="Arial"/>
      <w:b/>
      <w:bCs/>
      <w:sz w:val="20"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Arial" w:hAnsi="Arial" w:eastAsia="Arial Unicode MS" w:cs="Arial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spacing w:lineRule="auto" w:line="336" w:before="0" w:after="0"/>
      <w:ind w:left="720" w:right="200" w:hanging="3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M23">
    <w:name w:val="CM23"/>
    <w:basedOn w:val="Default"/>
    <w:next w:val="Default"/>
    <w:qFormat/>
    <w:pPr>
      <w:widowControl w:val="false"/>
      <w:spacing w:before="0" w:after="128"/>
    </w:pPr>
    <w:rPr>
      <w:rFonts w:ascii="Arial" w:hAnsi="Arial" w:cs="Arial"/>
      <w:color w:val="000000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0:00Z</dcterms:created>
  <dc:creator>marek</dc:creator>
  <dc:description/>
  <cp:keywords/>
  <dc:language>en-US</dc:language>
  <cp:lastModifiedBy>Marek Fajek</cp:lastModifiedBy>
  <dcterms:modified xsi:type="dcterms:W3CDTF">2025-04-17T08:12:00Z</dcterms:modified>
  <cp:revision>53</cp:revision>
  <dc:subject/>
  <dc:title/>
</cp:coreProperties>
</file>