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4248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Załącznik nr 2 do Zapytania ofertowego </w:t>
      </w:r>
    </w:p>
    <w:tbl>
      <w:tblPr>
        <w:tblW w:w="88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2"/>
        <w:gridCol w:w="4422"/>
      </w:tblGrid>
      <w:tr>
        <w:trPr>
          <w:trHeight w:val="1170" w:hRule="atLeast"/>
        </w:trPr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</w:t>
            </w:r>
            <w:r>
              <w:rPr>
                <w:rFonts w:cs="Calibri" w:ascii="Calibri" w:hAnsi="Calibri"/>
                <w:sz w:val="20"/>
                <w:szCs w:val="20"/>
              </w:rPr>
              <w:drawing>
                <wp:inline distT="0" distB="0" distL="0" distR="0">
                  <wp:extent cx="457835" cy="438785"/>
                  <wp:effectExtent l="0" t="0" r="0" b="0"/>
                  <wp:docPr id="1" name="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88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NZP/ 16 /2025</w:t>
            </w:r>
          </w:p>
          <w:p>
            <w:pPr>
              <w:pStyle w:val="Header"/>
              <w:spacing w:lineRule="auto" w:line="288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Header"/>
              <w:spacing w:lineRule="auto" w:line="288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ORMULARZ CENOWY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Świadczenie usługi kominiarskiej  w budynkach należących do Uzdrowisko Szczawno-Jedlina S.A.                                      w Szczawnie-Zdroju i Jedlinie-Zdroju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2110"/>
        <w:gridCol w:w="1478"/>
        <w:gridCol w:w="147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biekt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Adres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wartość miesięczna netto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wartość miesięczna brutt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zpital Uzdrowiskowy z Oddziałem Sanatoryjnym Dom Zdrojowy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ul.Kolejowa 14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zczawno-Zdrój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anatorium Uzdrowiskowe Mieszko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ul.Wojska Polskiego 4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zczawno-Zdrój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Budynek Uzdrowiskowy Ank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ul.Wojska Polskiego 6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zczawno-Zdrój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Budynek Uzdrowiskowy Dąbrówk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ul.Wojska Polskiego 5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zczawno-Zdrój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anatorium Uzdrowiskowe Młynarz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ul.Wojska Polskiego 3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zczawno-Zdrój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Budynek Uzdrowiskowy Cis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ul.Sienkiewicza 5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zczawno-Zdrój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Budynek Uzdrowiskowy Korona Piastowsk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ul.Wojska Polskiego 1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zczawno-Zdrój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anatorium Uzdrowiskowe Pionier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ul.Potockiego 4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zczawno-Zdrój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ijalnia Wód Mineralnych wraz z Halą Spacerową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ul.Kościuszki 23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zczawno-Zdrój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Zakład Przyrodoleczniczy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ul.Sienkiewicza 1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zczawno-Zdrój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Rozlewnia Wód Mineralnych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ul.Sienkiewicza 4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zczawno-Zdrój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Budynek gospodarczy dawniej warsztaty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ul.Sienkiewicza 3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zczawno-Zdrój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Budynek dawnej Pralni i Kotłowni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ul.Sienkiewicza 2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zczawno-Zdrój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zpital Uzdrowiskowy z Oddziałem Sanatoryjnym „Dom Zdrojowy”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lac Zdrojowy 1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Jedlina-Zdrój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Budynek „Halina”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ul.Niepodległości 3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Jedlina-Zdrój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Uzdrowiskowy Szpital Rehabilitacyjny/ Szpital Rehabilitacji Kardiologicznej „Teresa”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lac Zdrojowy 9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Jedlina-Zdrój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Budynek punktu żywieni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lac Zdrojowy 4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Jedlina-Zdrój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AZEM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07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1:55:00Z</dcterms:created>
  <dc:creator>ZAM-PUB</dc:creator>
  <dc:description/>
  <cp:keywords/>
  <dc:language>en-US</dc:language>
  <cp:lastModifiedBy>Marek Fajek</cp:lastModifiedBy>
  <cp:lastPrinted>2019-02-04T09:10:00Z</cp:lastPrinted>
  <dcterms:modified xsi:type="dcterms:W3CDTF">2025-04-08T10:42:00Z</dcterms:modified>
  <cp:revision>42</cp:revision>
  <dc:subject/>
  <dc:title/>
</cp:coreProperties>
</file>