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1 do Zapytania ofertowego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29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685800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Znak sprawy: </w:t>
            </w:r>
            <w:r>
              <w:rPr>
                <w:rFonts w:cs="Calibri Light" w:ascii="Calibri Light" w:hAnsi="Calibri Light"/>
              </w:rPr>
              <w:t>NZP/ 16 /2025</w:t>
            </w:r>
          </w:p>
          <w:p>
            <w:pPr>
              <w:pStyle w:val="Header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 xml:space="preserve">Miejscowość, data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ieczęć Oferenta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zapytanie ofertowe dotyczące świadczenie usługi kominiarskiej  w budynkach należących do Uzdrowisko Szczawno-Jedlina S.A. w Szczawnie-Zdroju i Jedlinie-Zdroju, zgodnie z wymaganiami określonymi w Zapytaniu ofertowym oferujemy realizację zamówienia na podstawie szczegółowej kalkulacji ceny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 ……………………………….. zł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większona o podatek Vat ………………………..%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brutto ………………………………. Zł</w:t>
      </w:r>
    </w:p>
    <w:p>
      <w:pPr>
        <w:pStyle w:val="Normal"/>
        <w:tabs>
          <w:tab w:val="clear" w:pos="709"/>
          <w:tab w:val="left" w:pos="7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skazane ceny uwzględniają wszystkie koszty przygotowania, wykonania usługi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zapoznaliśmy się z treścią Zapytania ofertowego i nie wnosimy do niego zastrzeżeń oraz spełniamy warunki w nim zawarte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rzyznania nam zamówienia zobowiązujemy się do zawarcia Umowy w terminie wskazanym przez Zamawiającego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 płatności: 14 dni od daty dostarczenia faktury do siedziby Zamawiającego po zakończeniu każdego etapu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</w:t>
      </w:r>
    </w:p>
    <w:p>
      <w:pPr>
        <w:pStyle w:val="Normal"/>
        <w:ind w:left="36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osoby upoważnionej do reprezentowania Oferenta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 Oferty załączamy następujące dokumenty: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) Formularz oferty – załącznik  nr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Formularz cenowy – załącznik nr 2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świadczenie – załącznik nr 3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4) Oświadczenie – załącznik nr 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)Oświadczenie – załącznik nr 5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6) parafowany wzór umowy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55:00Z</dcterms:created>
  <dc:creator>ZAM-PUB</dc:creator>
  <dc:description/>
  <cp:keywords/>
  <dc:language>en-US</dc:language>
  <cp:lastModifiedBy>Marek Fajek</cp:lastModifiedBy>
  <cp:lastPrinted>2018-04-25T11:58:00Z</cp:lastPrinted>
  <dcterms:modified xsi:type="dcterms:W3CDTF">2025-04-08T10:39:00Z</dcterms:modified>
  <cp:revision>40</cp:revision>
  <dc:subject/>
  <dc:title/>
</cp:coreProperties>
</file>