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bookmarkStart w:id="0" w:name="_Hlk48204424"/>
      <w:r>
        <w:rPr>
          <w:rFonts w:cs="Garamond" w:ascii="Garamond" w:hAnsi="Garamond"/>
          <w:i/>
          <w:sz w:val="20"/>
          <w:szCs w:val="20"/>
        </w:rPr>
        <w:drawing>
          <wp:inline distT="0" distB="0" distL="0" distR="0">
            <wp:extent cx="5758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/>
        <w:ind w:left="56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0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800" cy="894080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Znak sprawy: NZP/16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88"/>
        <w:ind w:left="4956"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zczawno Zdrój, dn. 14.04.2025r.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/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ind w:left="453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OFERENCI</w:t>
      </w:r>
    </w:p>
    <w:p>
      <w:pPr>
        <w:pStyle w:val="Normal"/>
        <w:spacing w:lineRule="auto" w:line="288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na podstawie zapisów Regulaminu udzielania zamówień podprogowych o wartości do </w:t>
        <w:br/>
        <w:t>130 000zł, prosimy o przygotowanie oferty cenowej zgodnie z Formularzem ofertowym i cenowym, według wzoru stanowiącego załącznik nr 1 i 2 do niniejszego Zapytania ofertowego w oparciu o poniższe warunk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PRZEDMIOT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tyczy: świadczenie usługi kominiarskiej w budynkach należących do Uzdrowisko Szczawno-Jedlina S.A. w Szczawnie-Zdroju i Jedlinie-Zdroju.</w:t>
      </w:r>
    </w:p>
    <w:p>
      <w:pPr>
        <w:pStyle w:val="Footnot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budynków, których dotyczy przedmiot zamówienia: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pital Uzdrowiskowy z Oddziałem Sanatoryjnym Dom Zdrojowy ul.Kolejowa 14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natorium Uzdrowiskowe Mieszko ul.Wojska Polskiego 4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Uzdrowiskowy Anka ul.Wojska Polskiego 6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Uzdrowiskowy Dąbrówka: ul.Wojska Polskiego 5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>Sanatorium Uzdrowiskowe Młynar” ul.Wojska Polskiego 3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Uzdrowiskowy Cis ul.Sienkiewicza 5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Uzdrowiskowy Korona Piastowska ul.Wojska Polskiego 1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>Sanatorium Uzdrowiskowe Pionier ul.Potockiego 5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>Pijalnia Wód Mineralnych ul.Kościuszki 23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ład Przyrodoleczniczy, ul.Sienkiewicza 1, Szczawno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>Rozlewnia Wód Mineralnych ul.Sienkiewicza 4, Szczawno-Zdrój- brak kotłowni własnej, budynek ogrzewany z kotłowni Zakładu Przyrodoleczniczego (pkt.j)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rFonts w:cs="Calibri" w:ascii="Calibri" w:hAnsi="Calibri"/>
        </w:rPr>
        <w:t>Budynek gospodarczy ul.Sienkiewicza 3, Szczawno-Zdrój- brak kotłowni, budynek nieużytkowany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dawnej Pralni i Kotłowni ul.Sienkiewicza 2, Szczawno-Zdrój – kotłownia wyłączona, budynek nieużytkowany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pital Uzdrowiskowy z Oddziałem Sanatoryjnym „Dom Zdrojowy” Plac Zdrojowy 1, Jedlina-Zdrój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„Halina” ul.Niepodległości 3, Jedlina-Zdrój - brak kotłowni własnej, budynek ogrzewany z kotłowni „Domu Zdrojowego” (pkt.n)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Uzdrowiskowy Szpital Rehabilitacyjny / Szpital Rehabilitacji Kardiologicznej "Teresa”, </w:t>
      </w:r>
      <w:r>
        <w:rPr>
          <w:rFonts w:cs="Calibri" w:ascii="Calibri" w:hAnsi="Calibri"/>
        </w:rPr>
        <w:t>Plac Zdrojowy 9, Jedlina-Zdrój, brak kotłowni własnej, budynek ogrzewany z kotłowni „Domu Zdrojowego” (pkt.n)</w:t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dynek dawnego punktu żywienia, Plac Zdrojowy 4, Jedlina-Zdrój, brak kotłowni własnej, budynek ogrzewany z kotłowni „Domu Zdrojowego” (pkt.n).</w:t>
      </w:r>
    </w:p>
    <w:p>
      <w:pPr>
        <w:pStyle w:val="Footnot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 WYMAGANIA SZCZEGÓŁOWE DOTYCZĄCE PRZEDMIOTU ZAMÓWIENIA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Wykonawca zobowiązuje się do wykonania przedmiotu umowy w zakresie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prawdzanie stanu technicznej sprawności urządzeń kominowych i podłączeń spalinowych, wentylacyjnych, i dymowych w budynkach należących do Zamawiającego w Szczawnie-Zdroju i Jedlinie-Zdroju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czyszczenie przewodów kominowych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sz w:val="20"/>
          <w:szCs w:val="20"/>
        </w:rPr>
        <w:t>sporządzanie stosownych protokołów z przeglądu stanu technicznego i sprawności urządzeń kominowych zgodnie z obowiązującymi przepisami prawa budowlanego oraz przepisami szczegółowy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zczególności Wykonawca zobowiązuje się d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a należycie i terminowo czynności kominiarski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kazywania Zamawiającemu konieczności usunięcia stwierdzonych przez Wykonawcę usterek lub zaniedbań grożących niebezpieczeństwem powstania pożaru lub zagrażających zdrowiu osób przebywających w budynkach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nięcia zanieczyszczeń z przewodów dymowych i spalinowych cztery razy w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unięcia zanieczyszczeń z przewodów wentylacyjnych jeden raz w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a szczelności przewodów kominowych ze wskazaniem miejsca ewentualnej nieszczelności na zgłoszenie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nia pomiarów „ciągu” przewodów spalinowych, dymowych oraz wentylacyjnych na zgłoszenie Zamawiającego oraz przekazanie protokołów z tych pomiar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nia usług doraźnych zgłoszonych przez Zamawiającego na podstawie odrębnego zleceni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nie podjęcia czynności kominiarskich przez Wykonawcę w terminie do 14 dni Zamawiający zastrzega sobie prawo zlecenia wykonania robot innemu wykonawcy na koszt Wykonawcy oraz potracenie należności z wynagrodz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ywania powierzonych robót kominiarskich własnym materiałem, fachowo i sumiennie, zgodnie z obowiązującymi normami i innymi przepisami techniczn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strzegania podczas robót warunków bezpieczeństwa i higieny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a aktualnego ubezpieczenia odpowiedzialności cywilnej z tytułu wykonywanej usługi przez cały okres trwania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lecane jest, aby Wykonawca dokonał wizji lokalnej na terenie realizacji zamówienia, jako czynności pomocniczej przy przygotowaniu ofert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 TERMIN REALIZACJI ZAMÓWIENIA</w:t>
      </w:r>
      <w:r>
        <w:rPr>
          <w:rFonts w:cs="Calibri" w:ascii="Calibri" w:hAnsi="Calibri"/>
          <w:sz w:val="20"/>
          <w:szCs w:val="20"/>
        </w:rPr>
        <w:t>: 12 miesięcy od daty podpisania umowy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IV. WARUNKI PŁATNOŚCI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iągu 30 dni od daty dostarczenia prawidłowo wystawionej faktury VAT i dostarczonej do siedziby Spółki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 ISTOTNE WARUNKI STAWIANE OFERENTOM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iadanie opłaconej polisy ubezpieczeniowej, </w:t>
      </w:r>
      <w:r>
        <w:rPr>
          <w:rFonts w:cs="Calibri" w:ascii="Calibri" w:hAnsi="Calibri"/>
          <w:color w:val="000000"/>
          <w:sz w:val="20"/>
          <w:szCs w:val="20"/>
        </w:rPr>
        <w:t xml:space="preserve">a w przypadku jej braku innego dokumentu potwierdzającego, że Oferent jest ubezpieczony od odpowiedzialności cywilnej w zakresie prowadzonej działalności gospodarczej. </w:t>
      </w:r>
      <w:r>
        <w:rPr>
          <w:rFonts w:cs="Calibri" w:ascii="Calibri" w:hAnsi="Calibri"/>
          <w:sz w:val="20"/>
          <w:szCs w:val="20"/>
        </w:rPr>
        <w:t xml:space="preserve">Oferent powinien przedłożyć oświadczenie  o posiadaniu ubezpieczenia – wzór oświadczenia stanowi załącznik nr 3 do niniejszego Zapytania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posiadaniu niezbędnej wiedzy i doświadczenia oraz dysponowania odpowiednim potencjałem technicznym i osobami zdolnymi do wykonywania zamówienia. Wzór oświadczenia załącznik nr 4 do niniejszego Zapytania ofert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, że w stosunku do Oferenta nie otwarto likwidacji i nie ogłoszono upadłości. Wzór oświadczenia załącznik nr 5 do niniejszego Zapytania ofertow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acja warunków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VI. SPOSÓB PRZYGOTOWANIA OFERT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tę (wszystkie wymagane dokumenty i załączniki) sporządzoną w języku polskim, w formie pisemnej, należy dostarczyć do siedziby Spółk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musi być kompletna tj. musi zawierać wszystkie wymagane dokumenty i załączni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VII. KRYTERIUM OCENY OFERT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ędzie zgodna z opisem przedmiotu zamówienia oraz będzie spełniała warunki określone przez Zamawiającego w niniejszym Zapytaniu ofertowym oraz załącznika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iera najkorzystniejszą cenę, zgodnie ze wskazanym kryterium oceny ofert – cena 100%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II. MIEJSCE I TERMIN SKŁADANIA OFERT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ty należy składać do dnia </w:t>
      </w:r>
      <w:r>
        <w:rPr>
          <w:rFonts w:cs="Calibri" w:ascii="Calibri" w:hAnsi="Calibri"/>
          <w:b/>
          <w:sz w:val="20"/>
          <w:szCs w:val="20"/>
        </w:rPr>
        <w:t>23.04.2025</w:t>
      </w:r>
      <w:r>
        <w:rPr>
          <w:rFonts w:cs="Calibri" w:ascii="Calibri" w:hAnsi="Calibri"/>
          <w:sz w:val="20"/>
          <w:szCs w:val="20"/>
        </w:rPr>
        <w:t xml:space="preserve"> do godz. 12:00 pocztą elektroniczną na adres e-mail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dwojciechowska@szczawno-jedlina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Oferta pod rygorem jej odrzucenia winna zawier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pełniony Formularz oferty i cenowy stanowią załącznik nr 1 i 2 do Zapytania ofertow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e dokumentów, o których mowa w części V pkt 1, 2, niniejszego Zapytania ofertoweg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świadczenia (załącznik nr 3,4,5 do Zapytania ofertowego)</w:t>
      </w:r>
    </w:p>
    <w:p>
      <w:pPr>
        <w:pStyle w:val="Normal"/>
        <w:tabs>
          <w:tab w:val="clear" w:pos="709"/>
          <w:tab w:val="left" w:pos="320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X. OSOBY DO KONTAKTU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sobami uprawnionymi do porozumiewania się z Oferentami są: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  <w:t xml:space="preserve">Dorota Wojciechowska – tel.74 8493137 (w godzinach 8:00 – 15:00) </w:t>
      </w:r>
      <w:hyperlink r:id="rId5">
        <w:r>
          <w:rPr>
            <w:rStyle w:val="InternetLink"/>
            <w:rFonts w:cs="Calibri" w:ascii="Calibri" w:hAnsi="Calibri"/>
            <w:color w:val="FF0000"/>
            <w:sz w:val="20"/>
            <w:szCs w:val="20"/>
          </w:rPr>
          <w:t>dwojciechowska@szczawno-jedlina.pl</w:t>
        </w:r>
      </w:hyperlink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X. ZAŁĄCZNIKI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Formularz oferty – załącznik nr 1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Formularz cenowy – załącznik nr 2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świadczenie – załącznik nr 3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Oświadczenie – załącznik nr 4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Oświadczenie – załącznik nr 5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parafowany wzór umowy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) odpis z KRS lub zaświadczenie o wpisie do ewidencji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9"/>
          <w:tab w:val="left" w:pos="6420" w:leader="none"/>
        </w:tabs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Kierownik Zamawiającego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wojciechowska@szczawno-jedlina.pl" TargetMode="External"/><Relationship Id="rId5" Type="http://schemas.openxmlformats.org/officeDocument/2006/relationships/hyperlink" Target="mailto:dwojciechowska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6:00Z</dcterms:created>
  <dc:creator>ZAM-PUB</dc:creator>
  <dc:description/>
  <cp:keywords/>
  <dc:language>en-US</dc:language>
  <cp:lastModifiedBy>Marek Fajek</cp:lastModifiedBy>
  <cp:lastPrinted>2025-04-14T12:56:00Z</cp:lastPrinted>
  <dcterms:modified xsi:type="dcterms:W3CDTF">2025-04-14T11:02:00Z</dcterms:modified>
  <cp:revision>68</cp:revision>
  <dc:subject/>
  <dc:title>Szczawno Zdrój, dn</dc:title>
</cp:coreProperties>
</file>