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b/>
          <w:b/>
          <w:color w:val="00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14/2025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 dotyczy: </w:t>
      </w:r>
    </w:p>
    <w:p>
      <w:pPr>
        <w:pStyle w:val="Normal"/>
        <w:suppressAutoHyphens w:val="false"/>
        <w:spacing w:lineRule="auto" w:line="259" w:before="0" w:after="5"/>
        <w:ind w:left="428" w:hanging="10"/>
        <w:rPr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„</w:t>
      </w:r>
      <w:r>
        <w:rPr>
          <w:color w:val="000000"/>
          <w:szCs w:val="22"/>
          <w:lang w:eastAsia="pl-PL"/>
        </w:rPr>
        <w:t>Zakupy i dostawy drobnego sprzętu med. -  rękawiczek  dla Spółki „Uzdrowisko Szczawno - Jedlina" S.A.”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 xml:space="preserve">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suppressAutoHyphens w:val="false"/>
        <w:spacing w:lineRule="auto" w:line="247" w:before="0" w:after="4"/>
        <w:ind w:left="424" w:right="14" w:hanging="353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l. Dostawy realizowane będą maksymalnie w ciągu 5 dni licząc od dnia złożenia zamówienia w ilościach i asortymencie zależnym od potrzeb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28"/>
        <w:ind w:left="395" w:right="151" w:hanging="32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szelkie koszty wydania zamówienia, w szczególności koszty opakowania, transportu, załadunku, rozładunku i ubezpieczenia przesyłki ponosi Wykonaw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4"/>
        <w:ind w:left="395" w:right="151" w:hanging="324"/>
        <w:jc w:val="both"/>
        <w:rPr/>
      </w:pPr>
      <w:r>
        <w:rPr>
          <w:color w:val="000000"/>
          <w:sz w:val="22"/>
          <w:szCs w:val="22"/>
          <w:lang w:eastAsia="pl-PL"/>
        </w:rPr>
        <w:t>Wszystkie dostarczane produkty muszą być nowe oraz posiadać niezbędne dokumenty badań i dopuszczenia do obrotu oraz certyfikaty i atesty wymagane stosownymi przepisami i norm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4"/>
        <w:ind w:left="395" w:right="151" w:hanging="32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Podana ilość materiałów jest ilością szacunkową. Zamawiający nie ponosi odpowiedzialności za niezrealizowanie pełnej ilości przedmiotu zamówienia. Zakłada się możliwość zmian do 25%</w:t>
      </w:r>
    </w:p>
    <w:p>
      <w:pPr>
        <w:pStyle w:val="Normal"/>
        <w:suppressAutoHyphens w:val="false"/>
        <w:spacing w:lineRule="auto" w:line="256"/>
        <w:ind w:left="634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Cs w:val="22"/>
          <w:u w:val="single" w:color="000000"/>
          <w:lang w:eastAsia="pl-PL"/>
        </w:rPr>
        <w:t>REALIZACJA DOSTAW</w:t>
      </w:r>
      <w:r>
        <w:rPr>
          <w:color w:val="000000"/>
          <w:szCs w:val="22"/>
          <w:lang w:eastAsia="pl-PL"/>
        </w:rPr>
        <w:t>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ący będzie składał zamówienia sukcesywnie w ilościach i asortymencie zależnym od potrzeb (na żądanie Zamawiającego)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łożenie zamówienia wymaga zachowania formy pisemnej (fax lub poczta elektroniczna)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Wykonawca zobowiązany jest zrealizować dostawę towaru do 5 dni od złożenia zamówienia. W jednostkowych przypadkach dotyczących zamawiania asortymentu nietypowego, termin dostawy będzie ustalany indywidualnie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ostawa i odbiór zamówienia odbywać się będzie na podstawie odrębnego dokumentu, zawierającego specyfikację zamówienia (rodzaj produktu, termin ważności, ilość, cena, wartość) oraz nazwę komórki zamawiającej i miejsce dostawy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Wszelkie koszty realizacji przedmiotu umowy, w szczególności koszty opakowania, przesłania, załadunku, rozładunku i ubezpieczenia ponosi Wykonawca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W przypadku reklamacji, zwrot reklamowanego towaru (niezgodnego z zamówieniem) odbywa się na koszt Wykonawcy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Wykonawca zobowiązany jest do dostarczenia towaru do wskazanego na zamówieniu miejsca dostawy na terenie Szczawna - Zdroju i Jedliny - Zdroju: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Miejsca dostaw - obiekty: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Dom Zdrojowy” 58-310, Szczawno Zdrój, ul. Kolejowa 14;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Mieszko”, 58-310 Szczawno Zdrój, ul. Wojska Polskiego 2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Pionier”, 58-310 Szczawno Zdrój, ul. Potockiego 4;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Młynarz”,58-310 Szczawno Zdrój, ul. Wojska Polskiego 4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Anka”, 58-310 Szczawno Zdrój, ul. Wojska Polskiego 6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„Dom Zdrojowy” Recepcja Fitness Zdroju (wjazd od ulicy Ratuszowej), 58-310 Szczawno Zdrój, ul. Kolejowa 14;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Dział Żywienia „Dom Zdrojowy”; 58-310 Szczawno Zdrój, ul. Kolejowa 14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Rozlewnia Wód Mineralnych; 58-310 Szczawno Zdrój, ul. Sienkiewicza 4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Dom Zdrojowy” 58-330 Jedlina Zdrój, Pl. Zdrojowy 1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Uzdrowiskowy Szpital Rehabilitacyjny/Szpital Rehabilitacji Kardiologicznej „Teresa” 58-330 Jedlina Zdrój, Plac Zdrojowy 9.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 Wykonawcą zostanie zawarta na </w:t>
      </w:r>
      <w:r>
        <w:rPr>
          <w:bCs/>
          <w:sz w:val="22"/>
          <w:szCs w:val="22"/>
        </w:rPr>
        <w:t xml:space="preserve">12 miesięcy, przy czym wygasa z upływem terminu, na jaki została zawarta lub z chwilą dokonania przez Zamawiającego zakupów na kwotę, na jaką umowa została zawart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zmiany części asortymentu – wg potrzeb, po uzgodnieniu cen z Wykonawcą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0 dni od dnia otrzymania przez Zamawiającego prawidłowo wystawionych faktur VAT, obejmujących dostawy asortymentu w okresie jednego miesiąca kalendarzowego w podziale na zamawiające komórki organizacyjne i miejsca dostaw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warte we wzorze oferty oświadczenia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W celu monitorowania ilości i rodzaju zamawianego towaru Wykonawca zobowiązuje się do przekazywania minimum jeden raz na kwartał (bez wzywania przez Zamawiającego – do 10-go dnia miesiąca następującego po zakończeniu kwartału) lub częściej - na wniosek Zamawiającego, pełnego zestawienia (rodzaj, ilość, wartość) zakupionego przez Zamawiającego towaru w  podziale na zamawiające komórki organizacyjne. Zestawienie będzie przekazywane na wskazany przez Zamawiającego adres e-mai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Wskazanie przez Wykonawcę adresu e-mail, na który wysyłane będą zamówienia, numerów telefonów kontaktowych i numerów faksu oraz innych ustaleń niezbędnych dla sprawnego i terminowego wykonania zamówienia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Zamawiający zastrzega możliwość późniejszej zmiany asortymentu – w zależności od potrzeb – rezygnacji lub dołożenia produktów w uzgodnieniu z Wykonawc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ta musi być kompletna tj. musi zawierać wszystkie wymagane dokumenty i załączniki-pod rygorem odrzucenia ofert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</w:t>
      </w:r>
      <w:r>
        <w:rPr>
          <w:sz w:val="22"/>
          <w:szCs w:val="22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-100% ce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ferty należy składać do dnia 07.04.2025 r. do godz. 12:00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adres e-mail: </w:t>
      </w:r>
      <w:hyperlink r:id="rId3">
        <w:r>
          <w:rPr>
            <w:rStyle w:val="InternetLink"/>
            <w:color w:val="000000"/>
          </w:rPr>
          <w:t>mfajek@szczawno-jedlina.pl</w:t>
        </w:r>
      </w:hyperlink>
      <w:r>
        <w:rPr/>
        <w:t xml:space="preserve"> </w:t>
      </w:r>
      <w:r>
        <w:rPr>
          <w:sz w:val="22"/>
          <w:szCs w:val="22"/>
        </w:rPr>
        <w:t xml:space="preserve"> przy czym Oferent jest zobowiązany dostarczyć oryginał oferty na wezwanie Zamawiającego jeśli zamawiający będzie tego wymagał, chyba, że dokumenty zostaną podpisane elektronicznie.</w:t>
      </w:r>
    </w:p>
    <w:p>
      <w:pPr>
        <w:pStyle w:val="Normal"/>
        <w:tabs>
          <w:tab w:val="clear" w:pos="709"/>
          <w:tab w:val="left" w:pos="3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</w:rPr>
        <w:t xml:space="preserve">Formularz oferty </w:t>
      </w:r>
      <w:r>
        <w:rPr>
          <w:sz w:val="22"/>
          <w:szCs w:val="22"/>
        </w:rPr>
        <w:t xml:space="preserve">stanowiący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</w:t>
      </w:r>
      <w:r>
        <w:rPr>
          <w:i/>
          <w:sz w:val="22"/>
          <w:szCs w:val="22"/>
        </w:rPr>
        <w:t xml:space="preserve"> Zapytania ofertowego oraz Formularz cenowy</w:t>
      </w:r>
      <w:r>
        <w:rPr>
          <w:sz w:val="22"/>
          <w:szCs w:val="22"/>
        </w:rPr>
        <w:t xml:space="preserve"> stanowiący </w:t>
      </w:r>
      <w:r>
        <w:rPr>
          <w:b/>
          <w:sz w:val="22"/>
          <w:szCs w:val="22"/>
        </w:rPr>
        <w:t xml:space="preserve">załączniki nr 2 </w:t>
      </w:r>
      <w:r>
        <w:rPr>
          <w:sz w:val="22"/>
          <w:szCs w:val="22"/>
        </w:rPr>
        <w:t xml:space="preserve">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e dokumentów, o których mowa w części V niniejszego </w:t>
      </w:r>
      <w:r>
        <w:rPr>
          <w:i/>
          <w:sz w:val="22"/>
          <w:szCs w:val="22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i załączone dokumenty powinny być podpisane przez osobę upoważnioną z mocy prawa do reprezentowania Oferent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X. OSOBY DO KONTAKT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ytania prosimy kierować na adres </w:t>
      </w:r>
      <w:hyperlink r:id="rId4">
        <w:r>
          <w:rPr>
            <w:rStyle w:val="InternetLink"/>
            <w:color w:val="000000"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Formularz ofertowy – 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Formularz cenowy– załączniki nr 2 (zadanie 2-rękawiczk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Projekt umowy – 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  <w:tab w:val="left" w:pos="6420" w:leader="none"/>
        </w:tabs>
        <w:rPr>
          <w:sz w:val="22"/>
          <w:szCs w:val="22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Kierownik Zamawiającego</w:t>
      </w:r>
      <w:r>
        <w:rPr>
          <w:i/>
          <w:sz w:val="22"/>
          <w:szCs w:val="22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i/>
      <w:color w:val="33333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8:00Z</dcterms:created>
  <dc:creator>ZAM-PUB</dc:creator>
  <dc:description/>
  <cp:keywords/>
  <dc:language>en-US</dc:language>
  <cp:lastModifiedBy>Marek Fajek</cp:lastModifiedBy>
  <cp:lastPrinted>2019-06-13T09:56:00Z</cp:lastPrinted>
  <dcterms:modified xsi:type="dcterms:W3CDTF">2025-04-02T09:36:00Z</dcterms:modified>
  <cp:revision>35</cp:revision>
  <dc:subject/>
  <dc:title>Szczawno Zdrój, dn</dc:title>
</cp:coreProperties>
</file>